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bookmarkStart w:id="0" w:name="_Hlk200725493"/>
            <w:bookmarkEnd w:id="0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846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s of Scaffolded-Microlearning Model of Instruction on Pupils’ Interest and academic Achievement in Numeracy in Central Senatorial Zone of Plateau State,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hort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66"/>
        <w:gridCol w:w="7092"/>
        <w:gridCol w:w="703"/>
        <w:gridCol w:w="6376"/>
      </w:tblGrid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1" w:name="_Hlk170903434"/>
            <w:bookmarkStart w:id="2" w:name="_Hlk171324449"/>
            <w:bookmarkEnd w:id="1"/>
            <w:bookmarkEnd w:id="2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shd w:fill="FFFFFF" w:val="clear"/>
              </w:rPr>
              <w:t>Author(s) hereby declare that NO generative AI technologies such as Large Language Models (ChatGPT, COPILOT, etc.) and text-to-image generators have been used during the writing or editing of this manuscript.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26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is important for the scientific community because it can give evidence and support for the enhancement of teaching of numeracy using innovative and non-traditional strategies. This study will investigate the effect (effectiveness) of the use of an innovative and non-traditional strategy in comparision with the tradtional strategy. This experimental strategy, if proven effective, may be recommended for use or continued utiliz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manuscript is important for the scientific community as it serves as empirical evidence on the effectiveness of using innovative strategy in scaffolded-microlearning model to address persistent poor interest and achievement in numeracy among primary school pupils.  </w:t>
            </w:r>
          </w:p>
        </w:tc>
      </w:tr>
      <w:tr>
        <w:trPr>
          <w:trHeight w:val="9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9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may be constructed in paragraph form containing the aims, study design, place and duration of study, methodology, results, conclusion and recommendations. Make results cleare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70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author/s may add more references especially on identifying more specific scaffolding microlearning strategi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38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</w:tr>
      <w:tr>
        <w:trPr>
          <w:trHeight w:val="26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xplain further the methodology of the research particularly on the quasi-experimental design such as the assignment of the control and experimental group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3" w:name="_Hlk156057704"/>
            <w:bookmarkStart w:id="4" w:name="_Hlk156057883"/>
            <w:bookmarkStart w:id="5" w:name="_Hlk156057704"/>
            <w:bookmarkStart w:id="6" w:name="_Hlk156057883"/>
            <w:bookmarkEnd w:id="5"/>
            <w:bookmarkEnd w:id="6"/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 any ethical issues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08:59:00Z</dcterms:created>
  <dc:creator>anonymous</dc:creator>
  <dc:description/>
  <cp:keywords/>
  <dc:language>en-US</dc:language>
  <cp:lastModifiedBy>SDI 1137</cp:lastModifiedBy>
  <dcterms:modified xsi:type="dcterms:W3CDTF">2025-06-16T09:24:00Z</dcterms:modified>
  <cp:revision>7</cp:revision>
  <dc:subject/>
  <dc:title/>
</cp:coreProperties>
</file>