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GRADE 11 STUDENTS’ ACHIEVEMENT IN PLANT CELL BIOLOGY THROUGH ESCAPE ROOM GAME-BAS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provides the new techniques of motivation and enhancement skill for the students</w:t>
            </w:r>
          </w:p>
          <w:p>
            <w:pPr>
              <w:pStyle w:val="ListParagraph"/>
              <w:ind w:left="0" w:hanging="0"/>
              <w:rPr>
                <w:rFonts w:ascii="Arial" w:hAnsi="Arial" w:cs="Arial"/>
                <w:b/>
                <w:b/>
                <w:bCs/>
                <w:sz w:val="20"/>
                <w:szCs w:val="20"/>
                <w:lang w:val="en-GB"/>
              </w:rPr>
            </w:pPr>
            <w:r>
              <w:rPr>
                <w:rFonts w:cs="Arial" w:ascii="Arial" w:hAnsi="Arial"/>
                <w:b/>
                <w:bCs/>
                <w:sz w:val="20"/>
                <w:szCs w:val="20"/>
                <w:lang w:val="en-GB"/>
              </w:rPr>
              <w:t>Effecting the positive and practical game-based pedagogies. Creating gamification environment to the students applies better understanding of the topic and gives them motivation to learn more goo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re glad to hear that the title effectively represents the manuscript's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 We’re glad the abstract effectively communicated the key aspects of our work, and we appreciate your acknowledg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After applying pre-test and post-test, T test needs to apply for better differentiation among the sample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 We appreciate your insight on applying a t-test to compare pre-test and post-test results for more robust statistical differentiation. We will incorporate this analysis to strengthen the validity of our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to do Citation among the given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 We will carefully review and add relevant references to enhance the credibility of our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average for scholarly communication, need to apply professional scientific researc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your constructive feedback regarding the language and scholarly rigor of our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ample Size taken is very limited, need to have more sample size for better resul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Need to apply T tes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Research finding and literature review are very limi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is comment. We agree that expanding the participant pool could be an insightful direction for future research, and we encourage further studies to explore this avenue to build upon our find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 We have incorporated the T test analysi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5:00:00Z</dcterms:created>
  <dc:creator>anonymous</dc:creator>
  <dc:description/>
  <cp:keywords/>
  <dc:language>en-US</dc:language>
  <cp:lastModifiedBy>SDI 1137</cp:lastModifiedBy>
  <dcterms:modified xsi:type="dcterms:W3CDTF">2025-06-21T07:23:00Z</dcterms:modified>
  <cp:revision>11</cp:revision>
  <dc:subject/>
  <dc:title/>
</cp:coreProperties>
</file>