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3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TikTok in Shaping Social Values: Insights from University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explores the relationship between TikTok and youth's social values, providing insights into digital culture and their interactions. It aptly highlights potential negative effects on social values and open ways for further research into how digital platforms shape cultural nor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 my opinion the abstract is comprehensive and includes all the relevant poi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rPr>
              <w:t>Agre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s per the research data is provide, discussed and explained, I found it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rPr>
              <w:t>Agre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s per the length of the manuscript the references are adequate and as it refers to research papers from 2019 to 2025 they are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rPr>
              <w:t>Agre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gre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napToGrid w:val="false"/>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7:21:00Z</dcterms:created>
  <dc:creator>anonymous</dc:creator>
  <dc:description/>
  <cp:keywords/>
  <dc:language>en-US</dc:language>
  <cp:lastModifiedBy>SDI 1137</cp:lastModifiedBy>
  <dcterms:modified xsi:type="dcterms:W3CDTF">2025-06-19T09:39:00Z</dcterms:modified>
  <cp:revision>3</cp:revision>
  <dc:subject/>
  <dc:title/>
</cp:coreProperties>
</file>