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3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ikTok in Shaping Social Values: Insights from University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know the level of usefulness of social media platforms such as Tiktok. It can ascertain the importance of having Tiktok and how students use it for information dissemination and to showcase their creativity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opic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not well arranged and has some omissions, such as methodology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with necessary adjus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ood, and if the APA format is allowed, it can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was poor; it needs serious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the other reviewers mentioned that the language is clear and well-written.</w:t>
            </w:r>
          </w:p>
          <w:p>
            <w:pPr>
              <w:pStyle w:val="Normal"/>
              <w:rPr>
                <w:rFonts w:ascii="Arial" w:hAnsi="Arial" w:cs="Arial"/>
                <w:sz w:val="20"/>
                <w:szCs w:val="20"/>
                <w:lang w:val="en-GB"/>
              </w:rPr>
            </w:pPr>
            <w:r>
              <w:rPr>
                <w:rFonts w:cs="Arial" w:ascii="Arial" w:hAnsi="Arial"/>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needs to be rearranged, starting from the abstract, introduction, statement of the research problem, methodology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20:00Z</dcterms:created>
  <dc:creator>anonymous</dc:creator>
  <dc:description/>
  <cp:keywords/>
  <dc:language>en-US</dc:language>
  <cp:lastModifiedBy>SDI 1137</cp:lastModifiedBy>
  <dcterms:modified xsi:type="dcterms:W3CDTF">2025-06-19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ebd7af-6790-4888-811a-13e68bdbb9b1</vt:lpwstr>
  </property>
</Properties>
</file>