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28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ustainable Development of Cultural dissemination within Non-government Organizations in the Context of the New Media Er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1324449"/>
            <w:bookmarkStart w:id="1" w:name="_Hlk170903434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is worthy because it critically looks at how the NGOs often act as key players in safeguarding imperceptible cultural legacy, minority cultures, sustainable cultural and grassroots moveme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In fact, this topic is somewhat novel and intriguing under the new media era. However, there are many amendments need to improved. After the revision, these issues would be fully solv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After the revision, the tittle of this study has been changed. The tittle is “Promoting Intangible Cultural Heritage through New Media: A Case Study of Nuo Culture Dissemination by a Chinese NGO”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Yes, the abstract looks comprehensive but need to be more organi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unclearly previous abstract would be reorganized. The words would be refined during the revis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Yes, but need more recent references 2020 upward , but certain areas require improvement such as keywords and references are need to be in alphabetic order. Fig description should written below the fig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urely, the English quality of this paper would be enhanced. And the position of figure will be adjusted, properl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No need more recent references 2020 upwar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Definitely, the more most recent references within 5 years will be added in the proper position. This advice is quite supportiv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he language quality of the article is generally understandable but need some improv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, the language issue would be enhanced during the major revision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s of additional reference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dula, S. A., Aziz, H. F., Ahmed, R. K., Saeed, M. S., Ahmed, T. N., Ghazi, H., &amp; Salih, A. M. (2025). Predicting Consumer Choices Using Brain Signals and a Hybrid Gray Wolf–Cheetah Algorithm. 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sian Journal of Economics, Business and Accounting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, 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5), 255-268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alih, A. M., Saeed, M. S., Ahmed, R. K., Hussein, H., Hama, Y. O., &amp; Yaqub, K. Q. (2025). Amplifying awareness: The media's role in environmental advocacy in Iraq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Scientific Research and 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course, these two references are quite insightful in our study. And these will be added in this study in order to offer many academic suppor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6:33:00Z</dcterms:created>
  <dc:creator>anonymous</dc:creator>
  <dc:description/>
  <cp:keywords/>
  <dc:language>en-US</dc:language>
  <cp:lastModifiedBy>SDI 1137</cp:lastModifiedBy>
  <dcterms:modified xsi:type="dcterms:W3CDTF">2025-06-17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6A0A4C77390B047C54E68677CF21E_42</vt:lpwstr>
  </property>
  <property fmtid="{D5CDD505-2E9C-101B-9397-08002B2CF9AE}" pid="3" name="KSOProductBuildVer">
    <vt:lpwstr>2052-6.9.0.8865</vt:lpwstr>
  </property>
  <property fmtid="{D5CDD505-2E9C-101B-9397-08002B2CF9AE}" pid="4" name="commondata">
    <vt:lpwstr>commondata</vt:lpwstr>
  </property>
</Properties>
</file>