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82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MINISTRATIVE DECISION MAKING AND CRISIS MANAGEMENT IN EDUCATION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25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sz w:val="20"/>
                <w:szCs w:val="20"/>
                <w:lang w:val="en-GB"/>
              </w:rPr>
            </w:pPr>
            <w:r>
              <w:rPr>
                <w:rFonts w:cs="Arial" w:ascii="Arial" w:hAnsi="Arial"/>
                <w:sz w:val="20"/>
                <w:szCs w:val="20"/>
              </w:rPr>
              <w:t>This manuscript holds significant value for the scientific community, particularly in the fields of education policy, crisis management, and leadership studies. It sheds light on the intricacies of managing decisions and how it affects public elementary schools' stability and efficacy in times of crisis. By examining strategies for navigating challenges in educational institutions, the research contributes to a broader understanding of how school administrators can foster resilience and adaptability in their schools. Additionally, it serves as a foundation for future studies aimed at improving crisis response frameworks in educational settings, ensuring a more secure and efficient learning environment for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sz w:val="20"/>
                <w:szCs w:val="20"/>
              </w:rPr>
              <w:t>The title is quite descriptive and effectively conveys the key themes of the manuscript. However, you might consider refining it for clarity and readability. Simplifying it to "</w:t>
            </w:r>
            <w:r>
              <w:rPr>
                <w:rFonts w:cs="Arial" w:ascii="Arial" w:hAnsi="Arial"/>
                <w:b/>
                <w:sz w:val="20"/>
                <w:szCs w:val="20"/>
              </w:rPr>
              <w:t>Administrative Decision-Making and Crisis Intervention in Public Elementary Education</w:t>
            </w:r>
            <w:r>
              <w:rPr>
                <w:rFonts w:cs="Arial" w:ascii="Arial" w:hAnsi="Arial"/>
                <w:sz w:val="20"/>
                <w:szCs w:val="20"/>
              </w:rPr>
              <w:t xml:space="preserve">" for example could reduce its length without sacrificing its substance.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suggestion regarding the refinement of the title. We appreciate your recommendation. However, we have decided to retain the original title as we believe it fully captures the specific focus and scope of the study. We are mindful of clarity and readability, and the current title reflects the key variables and context relevant to our resear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covers the primary findings of the study and is organised prope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thankful for your valuable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manuscript is well-structured and scientifically grounded.</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thankful for your valuable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thankful for your valuable commen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The language /English quality of the article is suitable for scholarly communications.</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We are thankful for your valuable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0:15:00Z</dcterms:created>
  <dc:creator>anonymous</dc:creator>
  <dc:description/>
  <cp:keywords/>
  <dc:language>en-US</dc:language>
  <cp:lastModifiedBy>SDI 1137</cp:lastModifiedBy>
  <dcterms:modified xsi:type="dcterms:W3CDTF">2025-06-12T11:30:00Z</dcterms:modified>
  <cp:revision>16</cp:revision>
  <dc:subject/>
  <dc:title/>
</cp:coreProperties>
</file>