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SCREEN AND PLAY: THROUGH THE LENS OF EARLY CHILDHOOD EDUCATION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present generation of children is using mobile phones for their play and entertainment are from a very early age in both developing and developed countries. This study enhances the importance of integrating digital technologies in kindergarten children, so this article is very relevant for this modern era because it highlights the need to train teachers to integrate digital technologies to make the teaching and learning process through gamification and the integration of new technologies in classrooms for children &amp; tea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creasing familiarity of mobile phones among young children are continuously developing across the nations that need urgency of understanding on how to properly balance or integrate digital technologies in early childhood education settings. This study is very important to give an idea for early childhood educators on how to navigate or integrate screen- play based inside the classrooms especially those who lived in a rural area. </w:t>
            </w:r>
            <w:r>
              <w:rPr>
                <w:rFonts w:cs="Arial" w:ascii="Arial" w:hAnsi="Arial"/>
                <w:b w:val="false"/>
                <w:lang w:val="en-US"/>
              </w:rPr>
              <w:t>Also, it is important for teachers to understand the value of training and using digital tools, so they can adjust to the digital world that children are growing up in tod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NEED FOR GAMIFICATION OF EARLY CHILDHOOD EDUCATORS WITH TECHNOLOGY AND DIGITAL LITE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Authors believe the original title "Integrating Screen and Play: Through the Lens of Early Childhood Education Teachers", better reflects the phenomenological nature of the study, as it centers the experiences and perspectives of the teachers. Or it could be "Integrating Screen-Based Play in Early Childhood Classrooms: A Phenomenological Study of Teachers' Experienc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of the article is comprehensive, </w:t>
            </w:r>
          </w:p>
          <w:p>
            <w:pPr>
              <w:pStyle w:val="Normal"/>
              <w:ind w:left="360" w:hanging="0"/>
              <w:rPr>
                <w:rFonts w:ascii="Arial" w:hAnsi="Arial" w:cs="Arial"/>
                <w:b/>
                <w:b/>
                <w:bCs/>
                <w:sz w:val="20"/>
                <w:szCs w:val="20"/>
                <w:lang w:val="en-GB"/>
              </w:rPr>
            </w:pPr>
            <w:r>
              <w:rPr>
                <w:rFonts w:cs="Arial" w:ascii="Arial" w:hAnsi="Arial"/>
                <w:sz w:val="20"/>
                <w:szCs w:val="20"/>
                <w:lang w:val="en-GB"/>
              </w:rPr>
              <w:t>It should add more suitable keywords: Digital Play, Holistic Learning, Technology Integration, ICT Education</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and authors add additional precise keyword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r>
              <w:rPr>
                <w:rFonts w:cs="Arial" w:ascii="Arial" w:hAnsi="Arial"/>
                <w:bCs/>
                <w:sz w:val="20"/>
                <w:szCs w:val="20"/>
              </w:rPr>
              <w:t>the manuscript has a clearly defined aim — to explore kindergarten teachers lived experiences integrating screen-based and play-based activities, which aligns with a qualitative, phenomenolog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A large portion of your references are from </w:t>
            </w:r>
            <w:r>
              <w:rPr>
                <w:rFonts w:cs="Arial" w:ascii="Arial" w:hAnsi="Arial"/>
                <w:b/>
                <w:bCs/>
                <w:sz w:val="20"/>
                <w:szCs w:val="20"/>
              </w:rPr>
              <w:t>2020–2025</w:t>
            </w:r>
            <w:r>
              <w:rPr>
                <w:rFonts w:cs="Arial" w:ascii="Arial" w:hAnsi="Arial"/>
                <w:bCs/>
                <w:sz w:val="20"/>
                <w:szCs w:val="20"/>
              </w:rPr>
              <w:t xml:space="preserve">, which is very good for a study focused on technology integration and digital literacy. The inclusion of </w:t>
            </w:r>
            <w:r>
              <w:rPr>
                <w:rFonts w:cs="Arial" w:ascii="Arial" w:hAnsi="Arial"/>
                <w:sz w:val="20"/>
                <w:szCs w:val="20"/>
              </w:rPr>
              <w:t>Vygotsky (via Scott &amp; Palincsar, 2013)</w:t>
            </w:r>
            <w:r>
              <w:rPr>
                <w:rFonts w:cs="Arial" w:ascii="Arial" w:hAnsi="Arial"/>
                <w:bCs/>
                <w:sz w:val="20"/>
                <w:szCs w:val="20"/>
              </w:rPr>
              <w:t xml:space="preserve"> is theoretically appropriate for your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follows a standard academic structure (Abstract, Introduction, Methodology, Results, Discussion, References). The ideas, purpose, and structure of the article are understandable. Also, I suggest to Reduction of repetition and casual express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uthors checked and revised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combination of screen-based activities with play-based learning is a crucial topic in early childhood education, particularly in the context of the post-pandemic world. This research responds to a significant need in both international and local (Philippine) educational environments. The results offer important insights for policy and practice, especially concerning teacher training, resource distribution, and curriculum development for blended learning in early childhood education.</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authors properly followed the ethical research protocols through obtaining informed consent from all participating teachers to ensure the confidentiality of collected data and conducted with respect for the participants rights and well- being.</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08:02: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0a6f76-6b67-4996-ba84-b6fc19628b91</vt:lpwstr>
  </property>
</Properties>
</file>