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ORGANIZATIONAL COMMITMENT AND JOB SATISFACTION AMONG EARLY CHILDHOOD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Descriptive Correlatio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is manuscript holds value for both academic researchers and educational policymakers. It highlights how teachers’ job satisfaction affects their commitment—crucial in early childhood education, where consistent teaching supports child development. The findings can help inform retention strategies and support programs for educator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appreciate your acknowledgment of how study contributes to both academic and policymaking in ECE. And fully agree that job satisfaction plays an important role in sustaining commitment. We hope that the findings will serve as a useful reference for developing targeted retention strategies and support systems for educators.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confirming that the title aligns well with the content and focus of the manuscript.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confirming that the abstract is comprehensive.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affirming that the manuscript is scientifically accurate.</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confirming that the references used in the manuscript are both sufficient and recent.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recognizing that the language and English quality of the article are appropriate.</w:t>
            </w:r>
          </w:p>
        </w:tc>
      </w:tr>
      <w:tr>
        <w:trPr>
          <w:trHeight w:val="84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is well-structured, relevant, and methodologically sound. It addresses a meaningful topic in early childhood education with practical implications. Overall, this is a well-prepared and valuable study with practical implications for educational leadership and polic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feedback, I am grateful that you found our mnucript to be well-structured, relevanr, and methodologically sound. I also appreciate your recognition of the study’s practical implications for ECE, leadership, and policy. Your encouraging remarks affirm the value of the work and itspotential contribution to the academic and educational commun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 xml:space="preserve">There is no ethical issues present in this manuscript. The study adhered to all necessary ethical standards. Prior data collection, informed consent was obtained from all participants, and confidentiality was maintained throughout the research process/ </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2T09:16:00Z</dcterms:modified>
  <cp:revision>121</cp:revision>
  <dc:subject/>
  <dc:title/>
</cp:coreProperties>
</file>