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1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RADITIONAL CLASSROOM LEARNING IN RELATION TO STRUCTURED ATTRACTIVENESS OF TEACHERS IN PUBLIC ELEMENTARY SCHOOLS                        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research work useful for Academic world, that traditional teaching method is also helpful in teaching learning proc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thankful for your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thankful for your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mprehensive. All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thankful for your comment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igure 1 conceptual framework should be in the research methodology part not in Introduc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Hypothesis and Objective not mentioned separately and specifically, But shown in table no-3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thankful for your comments. We will revise the manuscript as sugges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thankful for your comment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thankful for your comment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fter minor corrections it will be publish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thankful for your commen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0T09:39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