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RADITIONAL CLASSROOM LEARNING IN RELATION TO STRUCTURED ATTRACTIVENESS OF TEACHERS IN PUBLIC ELEMENTARY SCHOO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innovation in pedagogy is of utmost importance and the paper talks about how well the teaching learning process can be structured to make it attractive. National Education Policy too talks about learner centr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rephrase ‘structured attractiveness’. It is unclear and seems confu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However, we respectfully believe that the term "structured attractiveness" appropriately conveys the intended meaning within the context of our study. Therefore, we have decided to retain it as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lete paraphrasing of abstract is needed as it has no Colline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 We will revise the manuscrip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data analysed is scientifically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flow of the manuscript is not on par with scholarly articles. The paragraphs abruptly begins and ends specially the introductory part. In text citations are encouraged. The conclusion should include reference to other studie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understand your concerns regarding the language and flow of the manuscript. However, we believe that the current structure effectively presents our arguments in a clear and concise manner appropriate for our target readership. The introduction is intentionally direct to establish context promptly, and the conclusion is focused on summarizing key findings rather than extensively reviewing external literature. While we appreciate the suggestion to include more in-text citations, we have ensured that the existing references adequately support our main points. Therefore, we have decided to retain the current form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09:39: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