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RADITIONAL CLASSROOM LEARNING IN RELATION TO STRUCTURED ATTRACTIVENESS OF TEACHERS IN PUBLIC ELEMENTARY SCHOOL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work is important because the </w:t>
            </w:r>
            <w:r>
              <w:rPr>
                <w:rFonts w:cs="Arial" w:ascii="Arial" w:hAnsi="Arial"/>
                <w:sz w:val="20"/>
                <w:szCs w:val="20"/>
              </w:rPr>
              <w:t xml:space="preserve">researcher conducted the research to enhance traditional classroom learning in relation to the structured attractiveness of teachers in public elementary schoo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bookmarkStart w:id="2" w:name="_Hlk200203400"/>
            <w:bookmarkEnd w:id="2"/>
            <w:r>
              <w:rPr>
                <w:rFonts w:cs="Arial" w:ascii="Arial" w:hAnsi="Arial"/>
                <w:sz w:val="20"/>
                <w:szCs w:val="20"/>
                <w:lang w:val="en-PH" w:eastAsia="en-US"/>
              </w:rPr>
              <w:t>The topic is suitable but could benefit from few revisions to make clearer and concise. Example:</w:t>
            </w:r>
            <w:r>
              <w:rPr>
                <w:rFonts w:cs="Arial" w:ascii="Arial" w:hAnsi="Arial"/>
                <w:b/>
                <w:sz w:val="20"/>
                <w:szCs w:val="20"/>
                <w:lang w:val="en-PH" w:eastAsia="en-US"/>
              </w:rPr>
              <w:t xml:space="preserve"> Examining the effect of traditional classroom learning on  structured attractiveness of teachers in public elementary schools.</w:t>
            </w:r>
          </w:p>
          <w:p>
            <w:pPr>
              <w:pStyle w:val="Normal"/>
              <w:ind w:left="360" w:hanging="0"/>
              <w:rPr>
                <w:rFonts w:ascii="Arial" w:hAnsi="Arial" w:cs="Arial"/>
                <w:b/>
                <w:b/>
                <w:bCs/>
                <w:sz w:val="20"/>
                <w:szCs w:val="20"/>
                <w:lang w:val="en-GB"/>
              </w:rPr>
            </w:pPr>
            <w:r>
              <w:rPr>
                <w:rFonts w:cs="Arial" w:ascii="Arial" w:hAnsi="Arial"/>
                <w:b/>
                <w:bCs/>
                <w:sz w:val="20"/>
                <w:szCs w:val="20"/>
                <w:lang w:val="en-GB"/>
              </w:rPr>
            </w:r>
            <w:bookmarkStart w:id="3" w:name="_Hlk200203400"/>
            <w:bookmarkStart w:id="4" w:name="_Hlk200203400"/>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We appreciate your effort to refine the title. However, we believe that the current wording accurately reflects the specific focus and scope of our study. Therefore, we have decided to retain the original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sound. However the author should revise it by including statistics  in the abstract to support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 We will revise the manuscrip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sound but it lack objectives which makes it difficult to assess the results. The study also lacks a literature review section which is a critical aspect of every scientific manuscript. The author should provide clear objectives and literature review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understand the importance of clearly stated objectives and a dedicated literature review section, we believe that these elements are already integrated within the introduction and methodology of the manuscript. The objectives are implied through the research questions and aims discussed early in the paper, and relevant literature is cited throughout to support the study’s context and rationale. Therefore, we have decided to retain the current structure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equate references are provided but they should be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cknowledge your comment regarding the structure of the references. However, we have followed the required referencing style consistently throughout the manuscript. Given this, we believe the current format is appropriate and sufficiently structured. Therefore, we have decided to retain the references as they a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uthor should consider addressing all comments raised in the manuscript. For instance, the author should provide research objectives and ensure that presentation of results is in line with the objectives. The conclusion and recommendations should be in line with the objective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prehensive feedback. We appreciate your emphasis on aligning all sections of the manuscript with clearly stated objectives. However, we believe that the objectives of the study are already embedded within the introduction and are reflected throughout the presentation of results, conclusion, and recommendations. The structure was intentionally designed to maintain clarity and coherence within the manuscript. Therefore, we have decided to retain the current format and conten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0T09:39: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