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0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0118808"/>
            <w:r>
              <w:rPr>
                <w:rFonts w:cs="Arial" w:ascii="Arial" w:hAnsi="Arial"/>
                <w:b/>
                <w:sz w:val="20"/>
                <w:szCs w:val="20"/>
                <w:lang w:val="en-GB"/>
              </w:rPr>
              <w:t>APPROACHES FOR DEVELOPING INSTRUCTIONAL RESOURCES AND RELATIONAL DOMAINS OF TEACHERS IN PUBLIC SECONDARY SCHOOL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highly educative and contribute to body of knowledge as this will bring improvement in the improvisation of teaching-learning resources which will eventually increase performance. In the dearth of availability of ready-made instructional materials, teachers’ development initiative is highly crucial in this regard. This work will satisfy this important need for teachers and education at lar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lright but there should be location where the work was conducted. Therefore, the researcher is encouraged to include the location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 regarding the inclusion of the location in the title. We appreciate the feedback. However, we have decided to retain the current title to adhere to the word limit set by the journal. The location of the study is clearly stated in the abstract and methodology sections to ensure transparency and con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comprehensive as value of significant in the result  is not included in the abstract. What guided the work was not also included and this is essential to know the direction of the work from the beginning. Researcher should include the value of the significant results and inform readers of whether research question or hypothesis was used in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sightful feedback. We acknowledge the importance of presenting a more comprehensive abstract. In response, we will revise the abstract to include the significance values of the results and clearly indicate whether a research question or hypothesis guided the study. This will help ensure that readers understand the direction and focus of the research from the beginning.</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were very recent and adequate. The researcher should be 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simple language was used and the result was presented in such a way that a lay man could understand. The researcher had communicated his work to the audi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an interesting work and highly educativ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7:51:00Z</dcterms:created>
  <dc:creator>anonymous</dc:creator>
  <dc:description/>
  <cp:keywords/>
  <dc:language>en-US</dc:language>
  <cp:lastModifiedBy>SDI 1137</cp:lastModifiedBy>
  <dcterms:modified xsi:type="dcterms:W3CDTF">2025-06-12T11:21:00Z</dcterms:modified>
  <cp:revision>9</cp:revision>
  <dc:subject/>
  <dc:title/>
</cp:coreProperties>
</file>