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09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200118808"/>
            <w:r>
              <w:rPr>
                <w:rFonts w:cs="Arial" w:ascii="Arial" w:hAnsi="Arial"/>
                <w:b/>
                <w:sz w:val="20"/>
                <w:szCs w:val="20"/>
                <w:lang w:val="en-GB"/>
              </w:rPr>
              <w:t>APPROACHES FOR DEVELOPING INSTRUCTIONAL RESOURCES AND RELATIONAL DOMAINS OF TEACHERS IN PUBLIC SECONDARY SCHOOLS</w:t>
            </w:r>
            <w:bookmarkEnd w:id="0"/>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will help teacher in improving skills in teaching. It also gives additional resource about preparing teaching resources, and administration in teaching. The manuscript will give new information for readers, especially teachers who need references for teaching and learning proces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 it is.</w:t>
            </w:r>
          </w:p>
          <w:p>
            <w:pPr>
              <w:pStyle w:val="Normal"/>
              <w:rPr>
                <w:rFonts w:ascii="Arial" w:hAnsi="Arial" w:cs="Arial"/>
                <w:b/>
                <w:b/>
                <w:bCs/>
                <w:sz w:val="20"/>
                <w:szCs w:val="20"/>
                <w:lang w:val="en-GB"/>
              </w:rPr>
            </w:pPr>
            <w:r>
              <w:rPr>
                <w:rFonts w:cs="Arial" w:ascii="Arial" w:hAnsi="Arial"/>
                <w:b/>
                <w:bCs/>
                <w:sz w:val="20"/>
                <w:szCs w:val="20"/>
                <w:lang w:val="en-GB"/>
              </w:rPr>
            </w:r>
          </w:p>
          <w:p>
            <w:pPr>
              <w:pStyle w:val="Normal"/>
              <w:tabs>
                <w:tab w:val="clear" w:pos="720"/>
                <w:tab w:val="left" w:pos="2375"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nd clearly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Meanwhile, I suggest the manuscript to use consistently spacing size (for example, space before and after 8, then line spacing 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We will revise the manuscript to ensure consistent spacing size, including spacing before and after numerical values (e.g., “8”) and maintaining a uniform line spacing of 1,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d used sufficient an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and easy to understand the contex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thankful for you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lease paying attention on the use of determiner like “these”, “this”.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word should be followed by noun or object. In simply, it can be used “it” to explain the context or previous sentenc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feedback. We will carefully review and revise the manuscript to ensure the correct use of determiners such as “this” and “these,” ensuring they are consistently followed by appropriate nouns or objects. We will also consider using “it” when referring back to previous context, as recom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2T11:21:00Z</dcterms:modified>
  <cp:revision>123</cp:revision>
  <dc:subject/>
  <dc:title/>
</cp:coreProperties>
</file>