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0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DAGOGICAL COMPETENCE OF SOCIAL STUDIES TEACHERS: BASIS FOR INTERVENTION PROGR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tudy / 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titled topic cover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eacher must teach the students based on social awarenes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article explains how ICT technology can help in teaching and how teachers can leverage social awareness, communication, review, and discussion support to teach their student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fferent objectives support the teachers to tea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is article is necessary for present teachers, because it helps how to teach different subje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and noted.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’s a very good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’s a review/case study article, and the data express, that the authors of this article face many difficulties in surveying the dat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not executed data, it’s data collection from different places and persons, which is valued for this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's required to correct English grammar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 Present Every teacher must be aware of this, which helps to better explain the concepts with different objects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1T08:15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2f527bc-4601-4e77-a8c7-e0bc0560c1f9</vt:lpwstr>
  </property>
</Properties>
</file>