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80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FLUENCE OF PARENTAL STYLES ON THE SOCIAL-EMOTIONAL DEVELOPMENT OF CHILDREN AGED 3-6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ortance- Study can be written with proper highlighted points. Some hidden information can be added and discus wisel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study is very important especially in the far-flanged area. Where parents and guardian have no proper training or seminar regarding raising a child. And the environment and experiences are plays a vital role in the growth of the child. And this study is very helpful to parents, guardians, teachers and even the community.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well explained, But data collection method with duration can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since the abstract covered the whole stud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 ,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since it undergoes a comprehensive review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because our references is from the trusted publishing company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words used in this study is very understandable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ciodemographic data can be explained in different ta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ation of data collection and mode of data collection can be explained in abstra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methodology, can specify the social media which has been used by author. Sociodemographic data can be added in results. Overall ,a very well explained study with adequate inform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undergoes a comprehensive review. So, this study gives an adequate information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Since, publishing company reviewed the study, the authors had followed the comments and suggestions of the said editor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1T12:00:00Z</dcterms:modified>
  <cp:revision>122</cp:revision>
  <dc:subject/>
  <dc:title/>
</cp:coreProperties>
</file>