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0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PARENTAL STYLES ON THE SOCIAL-EMOTIONAL DEVELOPMENT OF CHILDREN AGED 3-6</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resent study targeted the children age group from 3 to 6 years and involving their parents itself is a study of scientific community. Because, the future nation depends on the present children. If we properly socialize them at early age , then it will be great asset to the nation. How parenting styles will affect on the social-emotional development of children aged 3-6 is a very good research topic. It is an  innovative id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Parents play a crucial part in the growth of every child. The environment they lived in, the experiences they have encountered and the emotions they have felt affects their development. The goal of this community is to create a productive individual and a good citizen. Thus, this manuscript will help every parent, guardian, teacher and even community to raise a productive and better citizen.</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ecause it is correlation study and quantitative in n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since this is an original title and it was created based on what is happening around the community.</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conveyed the entir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because it talks about the whole study. And of course, it was reviewed and check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1A1A1A"/>
                <w:sz w:val="20"/>
                <w:szCs w:val="20"/>
              </w:rPr>
            </w:pPr>
            <w:r>
              <w:rPr>
                <w:rFonts w:cs="Arial" w:ascii="Arial" w:hAnsi="Arial"/>
                <w:bCs/>
                <w:sz w:val="20"/>
                <w:szCs w:val="20"/>
                <w:lang w:val="en-GB"/>
              </w:rPr>
              <w:t xml:space="preserve">Yes, But I did not find objectives and hypothesis of the study. Introduction part fully covered with literature review.  Introduction may be added and studies may be shifted to background of the study or related literature. Other two sections objectives and Hypotheses of the Study may be included. If </w:t>
            </w:r>
            <w:r>
              <w:rPr>
                <w:rFonts w:cs="Arial" w:ascii="Arial" w:hAnsi="Arial"/>
                <w:color w:val="1A1A1A"/>
                <w:sz w:val="20"/>
                <w:szCs w:val="20"/>
                <w:highlight w:val="white"/>
              </w:rPr>
              <w:t xml:space="preserve"> the  main objective of the study </w:t>
            </w:r>
            <w:r>
              <w:rPr>
                <w:rFonts w:cs="Arial" w:ascii="Arial" w:hAnsi="Arial"/>
                <w:color w:val="1A1A1A"/>
                <w:sz w:val="20"/>
                <w:szCs w:val="20"/>
              </w:rPr>
              <w:t>was</w:t>
            </w:r>
            <w:r>
              <w:rPr>
                <w:rFonts w:cs="Arial" w:ascii="Arial" w:hAnsi="Arial"/>
                <w:color w:val="1A1A1A"/>
                <w:sz w:val="20"/>
                <w:szCs w:val="20"/>
                <w:highlight w:val="white"/>
              </w:rPr>
              <w:t xml:space="preserve"> to determine the influence of parental style on the social-emotional development of children aged 3 to 6 years old.</w:t>
            </w:r>
            <w:r>
              <w:rPr>
                <w:rFonts w:cs="Arial" w:ascii="Arial" w:hAnsi="Arial"/>
                <w:color w:val="1A1A1A"/>
                <w:sz w:val="20"/>
                <w:szCs w:val="20"/>
              </w:rPr>
              <w:t xml:space="preserve"> Likewise, you may also include hypotheses of the study.</w:t>
            </w:r>
          </w:p>
          <w:p>
            <w:pPr>
              <w:pStyle w:val="ListParagraph"/>
              <w:ind w:left="0" w:hanging="0"/>
              <w:rPr>
                <w:rFonts w:ascii="Arial" w:hAnsi="Arial" w:cs="Arial"/>
                <w:b/>
                <w:b/>
                <w:bCs/>
                <w:color w:val="1A1A1A"/>
                <w:sz w:val="20"/>
                <w:szCs w:val="20"/>
                <w:lang w:val="en-GB"/>
              </w:rPr>
            </w:pPr>
            <w:r>
              <w:rPr>
                <w:rFonts w:cs="Arial" w:ascii="Arial" w:hAnsi="Arial"/>
                <w:b/>
                <w:bCs/>
                <w:color w:val="1A1A1A"/>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because based on the correction note sent to us we only have minor corr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it may focus on the variables of the study. Slight modification i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the references are recent and sufficient. It also based from the study of other autho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ince the author used simple words so everyone can understand.</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s a very good idea to conduct this type study and it is an apprecia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tudy is based on the author’s observation on what is the current problem in the commun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It was reviewed and there is no comment about the ethical issues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05:09:00Z</dcterms:created>
  <dc:creator>anonymous</dc:creator>
  <dc:description/>
  <cp:keywords/>
  <dc:language>en-US</dc:language>
  <cp:lastModifiedBy>SDI 1137</cp:lastModifiedBy>
  <dcterms:modified xsi:type="dcterms:W3CDTF">2025-06-11T11:59:00Z</dcterms:modified>
  <cp:revision>8</cp:revision>
  <dc:subject/>
  <dc:title/>
</cp:coreProperties>
</file>