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8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ffect of Academic Hardiness, Academic Mindset towards Mathematics Performance Among Junior High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lang w:val="en-US" w:eastAsia="en-US"/>
              </w:rPr>
              <w:t>This manuscript offers an important contribution to the field by empirically examining the influence of academic hardiness and academic mindset on mathematics performance among junior high school students in the Philippines. Non-cognitive factors such as mindset and resilience are increasingly recognised as key drivers of academic success, but remain under-explored in many Southeast Asian contexts. The study's methodological rigour, adequate sample size, and robust statistical analyses make its findings reliable and informative. The integration of these two constructs (hardiness and mindset) into a single predictive model is a strength and provides a useful foundation for further research and educational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The current title is generally suitable but could be improved for clarity. I suggest:</w:t>
              <w:br/>
            </w:r>
            <w:r>
              <w:rPr>
                <w:b/>
                <w:bCs/>
                <w:lang w:val="en-US" w:eastAsia="en-US"/>
              </w:rPr>
              <w:t>“The Effect of Academic Hardiness and Academic Mindset on Mathematics Performance Among Junior High School Students.”</w:t>
            </w:r>
          </w:p>
          <w:p>
            <w:pPr>
              <w:pStyle w:val="Normal"/>
              <w:ind w:left="360" w:hanging="0"/>
              <w:rPr>
                <w:b/>
                <w:b/>
                <w:bCs/>
                <w:sz w:val="20"/>
                <w:szCs w:val="20"/>
                <w:lang w:val="en-GB" w:eastAsia="en-US"/>
              </w:rPr>
            </w:pPr>
            <w:r>
              <w:rPr>
                <w:b/>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is is already considered, and this is the new title followed in the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lang w:val="en-US" w:eastAsia="en-US"/>
              </w:rPr>
              <w:t>Yes, the abstract is comprehensive and well-structured. I suggest slightly revising the final sentence to specify concrete implications for practice 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Yes, the study is scientifically sound. The theoretical framework is well-articulated, the methodology is rigorous, and the results are clearly presented and interpreted. One small concern is that in Tables 4 and 5, “teachers’ self-efficacy” appears unexpectedly, which seems inconsistent with the stated focus on student variables. This should be clarified or corrected.</w:t>
            </w:r>
          </w:p>
          <w:p>
            <w:pPr>
              <w:pStyle w:val="ListParagraph"/>
              <w:ind w:left="0" w:hanging="0"/>
              <w:rPr>
                <w:bCs/>
                <w:sz w:val="20"/>
                <w:szCs w:val="20"/>
                <w:lang w:val="en-GB" w:eastAsia="en-US"/>
              </w:rPr>
            </w:pPr>
            <w:r>
              <w:rPr>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is already addressed. “Teachers’ Self-Efficacy” was just inadvertently written. It was already omitted, and consistency on the variables of the study was observ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lang w:val="en-US" w:eastAsia="en-US"/>
              </w:rPr>
              <w:t>Yes, references are extensive and up-to-date, incorporating key sources from 2020 to 2024. Adding a few more international references could enhance the manuscript’s glob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itional references were added, also published within 2020 to 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Yes, the English is suitable for scholarly communication, though a light language edit would improve fluency and remove minor awkward phrasings.</w:t>
            </w:r>
          </w:p>
          <w:p>
            <w:pPr>
              <w:pStyle w:val="Normal"/>
              <w:rPr>
                <w:sz w:val="20"/>
                <w:szCs w:val="20"/>
                <w:lang w:val="en-GB" w:eastAsia="en-US"/>
              </w:rPr>
            </w:pPr>
            <w:r>
              <w:rPr>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paper has undergone review of a Grammarian to ensure that it is within the appropriate usage of term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lang w:val="en-US" w:eastAsia="en-US"/>
              </w:rPr>
              <w:t>Overall, this is a well-conducted and meaningful study that will be of interest to educators, school leaders, and researchers. Addressing the minor issues noted above will strengthen the manuscript furt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ssues above were already address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4:17:00Z</dcterms:created>
  <dc:creator>anonymous</dc:creator>
  <dc:description/>
  <cp:keywords/>
  <dc:language>en-US</dc:language>
  <cp:lastModifiedBy>Rodrigo Salimaco</cp:lastModifiedBy>
  <dcterms:modified xsi:type="dcterms:W3CDTF">2025-06-10T09:30:00Z</dcterms:modified>
  <cp:revision>6</cp:revision>
  <dc:subject/>
  <dc:title/>
</cp:coreProperties>
</file>