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SS_1380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Effect of Academic Hardiness, Academic Mindset towards Mathematics Performance Among Junior High School Stu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b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will enable the scientific community to understand how academic hardiness and academic mindset affect students’ performance in mathematic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will help to improve learning strategie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t will also enable us to know how psychological factors are essential in academic performa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Effects of Academic Hardiness and Academic Mindset on Mathematics Performance among Junior High School Stud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is is already followed. This is the new title I reflected in the Pape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artially yes. The tables numbers are not well stated in the result discussion, for instance, under table 3, the author refer to it as table 6 in his/her discussion. Meanwhile, table 6 is not in the work at all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author needs to show the correlation table to enable the readers to verify his/her results discussed with values obtained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Finally, the author should cease from using  </w:t>
            </w:r>
            <w:r>
              <w:rPr/>
              <w:t>r = .314, it should be r = 0.314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is is already followed. All of the values were written appropriately, i.e. r=0.314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the references are current and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author should go through the work and adjust all the necessary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ecessary corrections were done appropriately.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Rodrigo Salimaco</cp:lastModifiedBy>
  <dcterms:modified xsi:type="dcterms:W3CDTF">2025-06-10T09:25:00Z</dcterms:modified>
  <cp:revision>124</cp:revision>
  <dc:subject/>
  <dc:title/>
</cp:coreProperties>
</file>