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01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Teaching Modules Based On Problem-Based Learning To Improve Critical Thinking Skills And Learning Achievement Of Students In The Subject IPS Class 8 At SMP Negeri 1 Telaga Kab. Gorontalo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article is the result of the author's original writing and is not the result of IA's creation.</w:t>
            </w:r>
          </w:p>
        </w:tc>
      </w:tr>
      <w:tr>
        <w:trPr>
          <w:trHeight w:val="8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important for the scientific community. The development of a Problem-Based Learning-based teaching module have met the requirements for validation, effectiveness, and practicality. This Problem-Based Learning-based teaching module meets the criteria for validity and is suitable for use in the learning proc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results of this study are important in supporting the success of academic learning.</w:t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Sawant, S.P., Rizvi S., (2015). Study of Passive Didactic Teacher Centered Approach and an Active Student-Centered Approach in Teaching Anatomy. International Journal of Anatomy and Research, Volume 3(3), 1192-1197. http://dx.doi.org/10.16965/ijar.2015.14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guag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quality of the artic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4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 is suitable to pub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9T08:19:00Z</dcterms:modified>
  <cp:revision>121</cp:revision>
  <dc:subject/>
  <dc:title/>
</cp:coreProperties>
</file>