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7994</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ing Curriculum Effectiveness in Higher Education: Insights from Multi-Stakeholder Feedback</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contributes to the growing body of literature on curriculum assessment in higher education by providing empirical evidence on student feedback utilization in entrepreneurship programs. The study addresses a critical gap in systematic feedback integration for curriculum improvement, which is essential for educational quality assurance. The research aligns with UN Sustainable Development Goal 4, making it relevant for global educational policy discussions. However, the contribution is somewhat limited by the single-institution focus and lack of comparison with other programs or methodologi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current title is generally appropriate but could be more specific and impactful. The phrase "Multi-Stakeholder Feedback" is misleading since the study primarily focuses on student perspectives rather than multiple stakeholder groups. Suggested alternative title: "Evaluating BSE Curriculum Effectiveness Through Student Feedback: A Descriptive Analysis of Learning Outcomes and Career Preparedness" or "Student-Centered Assessment of Entrepreneurship Curriculum: Insights from BSE Program Evalu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I have revised the title and followed your suggestion I chose </w:t>
            </w:r>
            <w:r>
              <w:rPr>
                <w:rFonts w:cs="Arial" w:ascii="Arial" w:hAnsi="Arial"/>
                <w:b w:val="false"/>
                <w:bCs w:val="false"/>
              </w:rPr>
              <w:t>"Evaluating BSE Curriculum Effectiveness Through Student Feedback: A Descriptive Analysis of Learning Outcomes and Career Preparednes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bstract covers the essential elements but needs refinement for clarity and accuracy. The methodology section should better explain the sampling strategy and justify the 225 participants. The results section contains redundant statements and could be more concise while highlighting key statistical findings. The conclusion should more clearly state the practical implications and recommendations. Additionally, the abstract should specify that this is a single-institution study to set appropriate expectations for generaliz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 w:val="false"/>
                <w:bCs w:val="false"/>
                <w:lang w:val="en-PH"/>
              </w:rPr>
              <w:t>The abstract has been changed to make the method clearer by mentioning that 225 students were involved and that the study concentrated only at a single institution. I have also streamlined the parts on results and conclusions so that they focus on the most important statistical results and real-world implications of the study.</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e manuscript has several scientific limitations that need addressing. The sampling methodology lacks proper justification - purposive sampling of 225 participants needs clearer criteria and rationale. The survey instrument lacks validation details, reliability measures, and content validity evidence. The statistical analysis is overly simplistic, relying only on descriptive statistics without exploring relationships between variables. The discussion section makes claims that exceed what the data supports, particularly regarding broader implications for higher education. The study design would benefit from more rigorous methodology and statistical analysi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PH"/>
              </w:rPr>
            </w:pPr>
            <w:r>
              <w:rPr>
                <w:rFonts w:cs="Arial" w:ascii="Arial" w:hAnsi="Arial"/>
                <w:b w:val="false"/>
                <w:bCs w:val="false"/>
                <w:lang w:val="en-PH"/>
              </w:rPr>
              <w:t xml:space="preserve">I have given a more thorough explanation for the purposive sampling method and how the 225 people were chosen. I also made it clear that the survey tool was approved after comments from experts. </w:t>
            </w:r>
          </w:p>
          <w:p>
            <w:pPr>
              <w:pStyle w:val="Normal"/>
              <w:rPr>
                <w:rFonts w:ascii="Arial" w:hAnsi="Arial" w:cs="Arial"/>
                <w:b/>
                <w:b/>
                <w:bCs/>
                <w:sz w:val="20"/>
                <w:szCs w:val="20"/>
                <w:lang w:val="en-PH"/>
              </w:rPr>
            </w:pPr>
            <w:r>
              <w:rPr>
                <w:rFonts w:cs="Arial" w:ascii="Arial" w:hAnsi="Arial"/>
                <w:b/>
                <w:bCs/>
                <w:sz w:val="20"/>
                <w:szCs w:val="20"/>
                <w:lang w:val="en-PH"/>
              </w:rPr>
            </w:r>
          </w:p>
          <w:p>
            <w:pPr>
              <w:pStyle w:val="Heading2"/>
              <w:rPr/>
            </w:pPr>
            <w:r>
              <w:rPr>
                <w:rFonts w:cs="Arial" w:ascii="Arial" w:hAnsi="Arial"/>
                <w:b w:val="false"/>
                <w:bCs w:val="false"/>
                <w:lang w:val="en-PH"/>
              </w:rPr>
              <w:t>In the discussion section, it was mentioned that more advanced analyses are needed, therefore, I suggested that future research could use techniques like regression analysis to look into the connections between parts of the curriculum and student results.</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e references are inadequate in both quantity and currency for a comprehensive literature review. Most sources are dated (2005-2019), with limited recent publications reflecting current trends in curriculum evaluation and educational technology. The reference list lacks seminal works in curriculum assessment and entrepreneurship education. Suggested additions: Recent meta-analyses on student feedback effectiveness, contemporary studies on curriculum evaluation frameworks, current research on entrepreneurship education outcomes, and more recent publications on educational assessment methodologies from 2020-2024.</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PH"/>
              </w:rPr>
            </w:pPr>
            <w:r>
              <w:rPr>
                <w:rFonts w:cs="Arial" w:ascii="Arial" w:hAnsi="Arial"/>
                <w:b w:val="false"/>
                <w:bCs w:val="false"/>
                <w:lang w:val="en-PH"/>
              </w:rPr>
              <w:t>I have incorporated multiple recent references (from 2021-2024) to guarantee that the literature study accurately represents contemporary trends. Furthermore, I have integrated foundational works on these subjects to enhance the literature foundation.</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 xml:space="preserve">The English quality is generally acceptable but requires significant editing for scholarly publication. There are numerous grammatical errors, awkward phrasings, and unclear sentence constructions throughout the manuscript. The writing lacks the precision and clarity expected in academic publications, with some sections being verbose while others lack necessary detail. Professional editing would substantially improve the manuscript's readability and scholarly impact. </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PH"/>
              </w:rPr>
            </w:pPr>
            <w:r>
              <w:rPr>
                <w:rFonts w:cs="Arial" w:ascii="Arial" w:hAnsi="Arial"/>
                <w:sz w:val="20"/>
                <w:szCs w:val="20"/>
                <w:lang w:val="en-PH"/>
              </w:rPr>
              <w:t>I have refined the article for clarity and precision, correcting grammatical errors and reconstructing confusing sections. The updated version takes a more academic tone.</w:t>
            </w:r>
          </w:p>
          <w:p>
            <w:pPr>
              <w:pStyle w:val="Normal"/>
              <w:jc w:val="both"/>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rPr>
              <w:t>The study addresses an important topic but needs substantial methodological improvements, deeper statistical analysis, and clearer presentation of findings. The research would benefit from a more rigorous research design, proper survey validation, and comparative analysis with similar programs or institutions.</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PH"/>
              </w:rPr>
            </w:pPr>
            <w:r>
              <w:rPr>
                <w:rFonts w:cs="Arial" w:ascii="Arial" w:hAnsi="Arial"/>
                <w:sz w:val="20"/>
                <w:szCs w:val="20"/>
                <w:lang w:val="en-PH"/>
              </w:rPr>
              <w:t>I addressed methodological issues by giving further information about the sampling approach, confirming the survey instrument, and recommending future statistical analysis enhancements. I also acknowledge that a more comprehensive study strategy might be advantageous in future research.</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1"/>
        <w:gridCol w:w="7794"/>
        <w:gridCol w:w="6376"/>
      </w:tblGrid>
      <w:tr>
        <w:trPr/>
        <w:tc>
          <w:tcPr>
            <w:tcW w:w="2093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7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10T11:25:00Z</dcterms:modified>
  <cp:revision>1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dff1a63-5038-4860-88dc-1d75e572008f</vt:lpwstr>
  </property>
</Properties>
</file>