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9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TTITUDE OF SECONDARY SCHOOL STUDENTS TOWARDS SOCIAL SCIE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hort 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support of AI is taken 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opic is relevant in the filed of educational research. The topic is simple and interesting. But the researcher used only 5 items for measuring the attitude of the studen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I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title of the article is ok. My suggestion is “Investigating Student Attitudes Towards Social Science as a School Subject in Secondary Education”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searcher explained the abstract in a good manner. The researcher should include suggestions to abstra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earcher simply used T test for analysing the data. The sample size of the study is 208. But in the analysis part degree of freedom is 98. How 98?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earcher used only 5 questions for measuring the attitude. Why?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tatistical limitation has been taken care of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earcher should incorporate recent review. The review gives more clarity about the research problem and it helps to make the clear-cut objec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ncorpor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nglish quality of the article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hat is the real research gap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hat is the theoretical background of the study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attempts to address three objectives; however, the inclusion of multiple objectives appears unnecessary and leads to a lack of focus. A single, well-defined objective would have been more appropriate to maintain clarit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he data analysis seems to be improperly executed, which compromises the validity and reliability of the findings. A correct and transparent statistical analysis must be conducted to ensure the credibility of the results and support meaningful conclus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0T09:21:00Z</dcterms:modified>
  <cp:revision>130</cp:revision>
  <dc:subject/>
  <dc:title/>
</cp:coreProperties>
</file>