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9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QUANTITATIVE STUDY ON 21ST-CENTURY LEARNING SKILLS AND MATHEMATICAL IDENTITY OF MATH MAJO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3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is very important and the findings are very relevant in mathematics education. The aim of the study is to ascertain the influence of 2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century skills on mathematical identity (</w:t>
            </w:r>
            <w:r>
              <w:rPr>
                <w:rFonts w:cs="Arial" w:ascii="Arial" w:hAnsi="Arial"/>
                <w:sz w:val="20"/>
                <w:szCs w:val="20"/>
              </w:rPr>
              <w:t>Belief, Attitude, Confidence, Persistence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recognizing the importance of our study. We appreciate acknowledgement of its relevance to mathematics education.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le of the article is suitabl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 We are pleased that the title is considered suitable.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adequate and soun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k you. We are glad the abstract is clear and comprehensive.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 The methodology and analysis is soun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positive evaluation. We appreciate your recognition of the study’s methodological soundness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However, references do not follow APA forma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reminder. We have reformatted all references to comply with APA style including providing DOIs or URLs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and grammar are soun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 We are glad that the language and grammar meet scholarly standards.</w:t>
            </w:r>
          </w:p>
        </w:tc>
      </w:tr>
      <w:tr>
        <w:trPr>
          <w:trHeight w:val="97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en-PH"/>
              </w:rPr>
              <w:t>Conceptual Framework: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PH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Let the arrow link the 2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century skills box and mathematical identity box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: There is no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statistically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significant relationship between 21st-century learning skills and the mathematical identity of math majors in Davao City.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>Ho</w:t>
            </w:r>
            <w:r>
              <w:rPr>
                <w:rFonts w:eastAsia="Arial" w:cs="Arial" w:ascii="Arial" w:hAnsi="Arial"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: There is no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statistically 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significant influence between the 21st-century learning skills and the mathematical identity of math majors in Davao City. References should follow APA format. </w:t>
            </w:r>
            <w:r>
              <w:rPr>
                <w:rFonts w:cs="Arial" w:ascii="Arial" w:hAnsi="Arial"/>
                <w:sz w:val="20"/>
                <w:szCs w:val="20"/>
              </w:rPr>
              <w:t>Provide doi or URL for all referenc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se helpful suggestions. We have revised the conceptual to clearly show the link between 21st-century learning skills and mathematical identity. The null hypotheses have been rephrased for clarity. All references are formatted according to APA guidelines with DOIs or URLs provi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 ethical issues are present in the manuscript. Ethical protocols were followed in data collection and analysis, and this is stated in the methodology section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2T09:03:00Z</dcterms:modified>
  <cp:revision>122</cp:revision>
  <dc:subject/>
  <dc:title/>
</cp:coreProperties>
</file>