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88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lementation of Stunting Management Policy in Gorontalo Regency, Indonesia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lnutrition in all its forms hinders a country's development. Stunting is not only a public health problem, but also an economic and intellectual one. This case-based study demonstrates the importance of collaboration among rural development stakeholders to eradicate this form of malnutrition. Their synergy of action helps transforms policies into concrete actions that have a direct impact on the target community. The study serves as a reference for many developing countries in implementing their stunting reduction progra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for your evaluation </w:t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. The study is thoroug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sufficient and recent, which allowed for a good analysis and discussion of the results. 50% of the references are 5 years old or le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ethodology should describe the study area (geographic location, population size, socioeconomic status) and indicate the number of people interviewed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able 1, a summary of the research data, should be included at the end of the results and discuss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, we will review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3T07:37:00Z</dcterms:modified>
  <cp:revision>125</cp:revision>
  <dc:subject/>
  <dc:title/>
</cp:coreProperties>
</file>