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Role of Career Guidance Programs in Secondary Schools: A Path to Job Creation and Sustain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highlights the critical role of career guidance programs in aligning secondary education with labour market demands, in the context of Zambia's youth unemploymen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reveals the inadequacies of Zambia’s current education system, which lack an integrated career development framework, leading to a mismatch between student aspirations and employment prospect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positions career guidance as a strategic intervention for promoting sustainable job creation, reducing skills mismatches, and contributing to national development targe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546A"/>
                <w:sz w:val="20"/>
                <w:szCs w:val="20"/>
              </w:rPr>
              <w:t xml:space="preserve">Assessing the Role of Career Guidance Programs in Secondary Schools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 Zambia</w:t>
            </w:r>
            <w:r>
              <w:rPr>
                <w:rFonts w:cs="Arial" w:ascii="Arial" w:hAnsi="Arial"/>
                <w:b/>
                <w:color w:val="44546A"/>
                <w:sz w:val="20"/>
                <w:szCs w:val="20"/>
              </w:rPr>
              <w:t>: A Path to Job Creation and Sustainabilit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ould be more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nsistent and comprehensive, giving a good idea of what the article is ab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ile secondary analysis is valid, the absence of field interviews or surveys means the study doesn't reflect real-time perspectives from real students and real teacher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a qualitative case study focused on Zambia, findings may not be directly applicable to other countries without further adaptatio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statistical data or employment metrics were analyzed, which could have strengthened the link between guidance and job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ssive voice and clarity is rather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ble 1 could be more interesting if could be converted in a bar or chart pie for easier interpretatio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ther data and interpretation of the analysis done prior to writing this article, would be appropriate to be included in the articl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so, more statistical data could be used, as long as a interpretation of a survey, prior to this articl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iefly, would be nice to summarize how the lack of qualified personnel has created the ga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3:50:00Z</dcterms:created>
  <dc:creator>anonymous</dc:creator>
  <dc:description/>
  <cp:keywords/>
  <dc:language>en-US</dc:language>
  <cp:lastModifiedBy>SDI PC New 16</cp:lastModifiedBy>
  <dcterms:modified xsi:type="dcterms:W3CDTF">2025-06-05T08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