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8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irituality in Nursing: Its Level and Impact on Nurses’ Well-Being</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Spirituality in Nursing, although an important component in the nursing practice is often overlooked and understudied. The manuscript will be a good addition to existing but scarce literature. The attempt of the researcher to study spirituality in nursing and its impact on wellbeing is a great however the results may not necessarily be generalizable as there are limitations to the conduc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I agree there is a limited source of literature regarding the topic.</w:t>
            </w:r>
          </w:p>
        </w:tc>
      </w:tr>
      <w:tr>
        <w:trPr>
          <w:trHeight w:val="305"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sound; my personal suggestion would be to have the abstract in narrative form and follow the generic abstract format. Please improve on the conclusion highlighting the implications of the studies result. The stated conclusion should have been part of the result, in writing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followed the format given by the site. Thank you for your insight.</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paper is technically correct, however I would like the researcher to address the following. 1. How was the sample size obtained? Which formula was used 2. Brief explanation of the statistical results should have been included below the table for readers clarity, while stats are presented, it would be best to explain what it mean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hi-square test was applied as an inferential statistical method to examine the relationship between the variables (demographic data, level of spirituality and impacts of spirituality) in the study to determine statistical significance.</w:t>
              <w:br/>
              <w:t>Thank you. I have provided brief explanation under that tables.</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no issues on the language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61"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2" w:name="_Hlk156057704"/>
            <w:bookmarkStart w:id="3" w:name="_Hlk156057883"/>
            <w:bookmarkStart w:id="4" w:name="_Hlk156057704"/>
            <w:bookmarkStart w:id="5" w:name="_Hlk156057883"/>
            <w:bookmarkEnd w:id="4"/>
            <w:bookmarkEnd w:id="5"/>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0T07:05:00Z</dcterms:modified>
  <cp:revision>124</cp:revision>
  <dc:subject/>
  <dc:title/>
</cp:coreProperties>
</file>