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Psycho-social Support and Professional Conduct of Secondary School Teachers in Western Regio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findings can be used to signify the importance of psychosocial interventions for school teachers to boost their professional development.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Calibri" w:cs="Arial" w:ascii="Arial" w:hAnsi="Arial"/>
                <w:sz w:val="20"/>
                <w:szCs w:val="20"/>
                <w:lang w:eastAsia="zh-CN" w:bidi="ar"/>
              </w:rPr>
              <w:t>The study findings provide principals of secondary schools with insights into how to effectively implement psychosocial support programs for teachers with the aim of enhancing the professional conduct of their staff, uncover the dynamics and relationships between mentors and mentees, and explore the perceptions of newly recruited teachers regarding the mentoring relationship. Such understanding will empower principals to design mentorship initiatives that effectively support teacher professional conduct and performanc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uthor can think of adding background of study/Research gap in 2 to 3 lines before the aim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Background</w:t>
            </w:r>
            <w:r>
              <w:rPr>
                <w:rFonts w:eastAsia="Calibri" w:cs="Arial" w:ascii="Arial" w:hAnsi="Arial"/>
                <w:b/>
                <w:sz w:val="20"/>
                <w:szCs w:val="20"/>
              </w:rPr>
              <w:t>: T</w:t>
            </w:r>
            <w:r>
              <w:rPr>
                <w:rFonts w:cs="Arial" w:ascii="Arial" w:hAnsi="Arial"/>
                <w:color w:val="000000"/>
                <w:sz w:val="20"/>
                <w:szCs w:val="20"/>
              </w:rPr>
              <w:t>eachers are perceived most valuable resource to the achievement of the primary objectives in an educational institution. However, their</w:t>
            </w:r>
            <w:r>
              <w:rPr>
                <w:rFonts w:cs="Arial" w:ascii="Arial" w:hAnsi="Arial"/>
                <w:sz w:val="20"/>
                <w:szCs w:val="20"/>
              </w:rPr>
              <w:t xml:space="preserve"> work involves responsibilities and activities that can cause them challenges especially for beginning teachers. Therefore, need for new teachers struggling with transition to receive psychosocial support through mentorship to enhance their professional condu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followed satisfactory methodological proced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o additional referenc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we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5:30:00Z</dcterms:created>
  <dc:creator>anonymous</dc:creator>
  <dc:description/>
  <cp:keywords/>
  <dc:language>en-US</dc:language>
  <cp:lastModifiedBy>SDI 1137</cp:lastModifiedBy>
  <dcterms:modified xsi:type="dcterms:W3CDTF">2025-06-09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347ca2-65d8-44cc-bc18-66636bce9d96</vt:lpwstr>
  </property>
</Properties>
</file>