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7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ROLE OF FINANCIAL LITERACY IN PREVENTING INVESTMENT SCAMS: AWARENESS AND VULNERABILITY AMONG TEACHER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e study conducted here ascertains the role of financial literacy in safeguarding teachers from investment scams. The study done here uses descriptive research design. Data for the present study was collected from thirty (30) participants. The findings from the study suggested that most of the teachers possess basic financial concepts knowledg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study highlights the importance of financial education and awareness in preventing investment scams among teachers. It supports existing research and underscores the need for continued vigilance and multi-faceted prevention. The findings offer valuable insights for future research and policy development in financial literac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22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9T08:01:00Z</dcterms:modified>
  <cp:revision>121</cp:revision>
  <dc:subject/>
  <dc:title/>
</cp:coreProperties>
</file>