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774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CEIVED READING COMPREHENSION DIFFICULTIES AND ACADEMIC PERFORMANCE OF GRADE 5 PUPIL'S IN WILLIAM JOYCE SR. ELEMENTARY SCHOOL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may be revised. Suggested title: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erceived Reading Comprehension Difficulties and Academic Performance of Intermediate Learne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left" w:pos="1522" w:leader="none"/>
              </w:tabs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Revised the tit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rovide 1-2 introductory statements before the main purpose of the study. These statements should introduce what is the study all about. Provide also implications of the study and recommendation for future study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d introductory statement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troduc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rite implication every end of the paragraphs. These implications must be related or connected to the purpose of the study. 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elete the name of the school. Replace it with code or general term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Improve the writing in Materials and Methods. Provide a justification on the research design in terms of its appropriatenes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research instrument, write a discussion on the validation of the instrument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iscuss the data gathering comprehensively and elaboratel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clude Data Analysis, Scoring of Data and Statistical Treatment of Dat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Results and Discussion, provide thorough discussion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nclusion do not include numerical value. Answer directly the main problem of the stud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commendation, write recommendations based on the weak points/ results of the study.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llow the APA 7</w:t>
            </w:r>
            <w:r>
              <w:rPr>
                <w:rFonts w:cs="Arial" w:ascii="Arial" w:hAnsi="Arial"/>
                <w:bCs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edition forma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s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4T18:21:00Z</dcterms:created>
  <dc:creator>anonymous</dc:creator>
  <dc:description/>
  <cp:keywords/>
  <dc:language>en-US</dc:language>
  <cp:lastModifiedBy>SDI 1137</cp:lastModifiedBy>
  <dcterms:modified xsi:type="dcterms:W3CDTF">2025-06-06T08:14:00Z</dcterms:modified>
  <cp:revision>3</cp:revision>
  <dc:subject/>
  <dc:title/>
</cp:coreProperties>
</file>