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7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ERIENCES OF HUMANITIES AND SOCIAL SCIENCES (HUMSS) TEACHERS IN THE INTEGRATION OF PEACE EDUCATION IN THE SENIOR HIGH SCHOOL CURRICULU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presents the lived experiences of teachers who have taught humanities and social scien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aling differentiated teaching strategies to employ the integration of peace education in the cla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ll taken</w:t>
            </w:r>
          </w:p>
        </w:tc>
      </w:tr>
      <w:tr>
        <w:trPr>
          <w:trHeight w:val="31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ll taken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jor Revis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ll taken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see the comments in the papa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ready done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ell taken</w:t>
            </w:r>
          </w:p>
        </w:tc>
      </w:tr>
      <w:tr>
        <w:trPr>
          <w:trHeight w:val="9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0T10:54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f8c2d2e-35fd-45d7-b3f1-c1c125241f4c</vt:lpwstr>
  </property>
</Properties>
</file>