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7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ACHING STRATEGIES AND ENGLISH ACADEMIC PERFORMANCE OF GRADE SIX PUPILS IN FISHING VILLAGE ELEMENTARY SCHOO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on teaching strategies and the English academic performance of Grade Six pupils in a fishing village elementary school highlights the significance of enhancing instructional methods to improve learner outcomes. While numerous studies have already been conducted on academic performance, this research offers a valuable update and contributes new insights to the existing body of knowledge within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f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41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is comprehensive but please avoid citations in the abstra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scientifically observed the standards of technical wri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ferences are outdated. Please ensure that the cited sources are published within the last five yea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ou may want to check these link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Arial Unicode MS;Arial" w:cs="Arial" w:ascii="Arial" w:hAnsi="Arial"/>
                  <w:sz w:val="20"/>
                  <w:szCs w:val="20"/>
                  <w:shd w:fill="FFFFFF" w:val="clear"/>
                </w:rPr>
                <w:t>https://journaljsrr.com/index.php/JSRR/article/view/30535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rFonts w:eastAsia="Arial Unicode MS;Arial" w:cs="Arial" w:ascii="Arial" w:hAnsi="Arial"/>
                  <w:sz w:val="20"/>
                  <w:szCs w:val="20"/>
                  <w:shd w:fill="FFFFFF" w:val="clear"/>
                </w:rPr>
                <w:t>https://doi.org/10.9734/jerr/2022/v22i917564</w:t>
              </w:r>
            </w:hyperlink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41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rticle appears well-structured but lacks a contemporary perspective, making it less responsive to the current challenges faced in the 21st centu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bookmarkStart w:id="8" w:name="_Hlk170903434"/>
      <w:bookmarkStart w:id="9" w:name="_Hlk171324449"/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  <w:bookmarkEnd w:id="8"/>
      <w:bookmarkEnd w:id="9"/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yperlink" Target="https://journaljsrr.com/index.php/JSRR/article/view/30535" TargetMode="External"/><Relationship Id="rId4" Type="http://schemas.openxmlformats.org/officeDocument/2006/relationships/hyperlink" Target="https://doi.org/10.9734/jerr/2022/v22i91756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8:28:00Z</dcterms:created>
  <dc:creator>anonymous</dc:creator>
  <dc:description/>
  <cp:keywords/>
  <dc:language>en-US</dc:language>
  <cp:lastModifiedBy>SDI 1137</cp:lastModifiedBy>
  <dcterms:modified xsi:type="dcterms:W3CDTF">2025-06-05T11:26:00Z</dcterms:modified>
  <cp:revision>3</cp:revision>
  <dc:subject/>
  <dc:title/>
</cp:coreProperties>
</file>