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0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STRATEGIES AND ENGLISH ACADEMIC PERFORMANCE OF GRADE SIX PUPILS IN FISHING VILLAGE ELEMENTARY SCHOOL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11:26:00Z</dcterms:modified>
  <cp:revision>122</cp:revision>
  <dc:subject/>
  <dc:title/>
</cp:coreProperties>
</file>