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0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, and Perceptions of Indigenous Women on Sex Educ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lected topic was good but may improve analysis par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. Can be mentioned setting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 the heading in the abstract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s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word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pplied this</w:t>
            </w:r>
          </w:p>
        </w:tc>
      </w:tr>
      <w:tr>
        <w:trPr>
          <w:trHeight w:val="40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Remove Conceptual framework.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to clearly rewrite variables of the study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tion 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ype of study design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ing 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size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size calculation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gibility criteria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ols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hod of data collection &amp; procedure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ability of tools</w:t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 removing the conceptual framewor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 latest supportive study within 5 years research stud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is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you interpret agree and strongly agree. Need to elaborate the criteria you used.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e no. citation need to clearly mentioned 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nation of analysis is not clea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Calibri"/>
      <w:lang w:val="en-P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P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7T05:1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693585a-3c06-466e-bb5c-7353c43cc16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