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6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fluence of Peer Pressure and School Environment on Academic Performance of Secondary School Students in Ijebu East Local Government Area, Ogun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research article should use T-test to see the differences between schools., because the author put Hypothe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 need the Hypothesis has been deleted 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 should be changed to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ce of Peer Pressure and School Environment on Academic Performance: A Case Study of Secondary School Students in Ijebu East Local Government Area, Ogun State, Niger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original title is okay please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should be put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the Aim of…….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is needless pleas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must be American Englis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cknowledged 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Cs/>
      <w:sz w:val="24"/>
      <w:szCs w:val="24"/>
      <w:lang w:bidi="ar-SA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jc w:val="center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05:00Z</dcterms:created>
  <dc:creator>anonymous</dc:creator>
  <dc:description/>
  <cp:keywords/>
  <dc:language>en-US</dc:language>
  <cp:lastModifiedBy>SDI 1137</cp:lastModifiedBy>
  <dcterms:modified xsi:type="dcterms:W3CDTF">2025-06-04T07:59:00Z</dcterms:modified>
  <cp:revision>3</cp:revision>
  <dc:subject/>
  <dc:title/>
</cp:coreProperties>
</file>