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6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ase Study of Male Teachers in Kindergarten Classroom: Realizations of a Female Research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paper is quite important in a field dominated by female teach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topic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 is okay, that is,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nuscript has demonstrated scientific writ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are more likely recent and can be considered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irly suitable language u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authors have done their bes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15:51:00Z</dcterms:created>
  <dc:creator>anonymous</dc:creator>
  <dc:description/>
  <cp:keywords/>
  <dc:language>en-US</dc:language>
  <cp:lastModifiedBy>Editor-11</cp:lastModifiedBy>
  <dcterms:modified xsi:type="dcterms:W3CDTF">2025-06-11T09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3439b23-5f57-4fe8-a539-5a17e9f1ffab</vt:lpwstr>
  </property>
  <property fmtid="{D5CDD505-2E9C-101B-9397-08002B2CF9AE}" pid="3" name="ICV">
    <vt:lpwstr>EFDFA7B0965244B2B3C5EDE1E32EC6FB_12</vt:lpwstr>
  </property>
  <property fmtid="{D5CDD505-2E9C-101B-9397-08002B2CF9AE}" pid="4" name="KSOProductBuildVer">
    <vt:lpwstr>2057-12.2.0.21179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