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6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ase Study of Male Teachers in Kindergarten Classroom: Realizations of a Female Researche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sz w:val="20"/>
                <w:szCs w:val="20"/>
                <w:lang w:val="en-GB"/>
              </w:rPr>
              <w:t>The experiences and difficulties faced by male kindergarten instructors in a field dominated by women are insightfully described in this article, which adds to the scant literature on gender diversity in early childhood education. I</w:t>
            </w:r>
            <w:r>
              <w:rPr>
                <w:rFonts w:cs="Arial" w:ascii="Arial" w:hAnsi="Arial"/>
                <w:sz w:val="20"/>
                <w:szCs w:val="20"/>
              </w:rPr>
              <w:t>t informs policymakers and educators about the barriers to male participation and the importance of fostering inclusive environments. The use of Social Identity Theory in the study gives us a more complete picture of how gender norms affect work identity and acceptance.</w:t>
            </w:r>
          </w:p>
          <w:p>
            <w:pPr>
              <w:pStyle w:val="ListParagraph"/>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does highlight the focus on male kindergarten teachers and the research approach. However, it can be improved for clarity, inclusiveness, and engagement. (see feedback)</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bookmarkStart w:id="4" w:name="_Hlk200531369"/>
            <w:r>
              <w:rPr>
                <w:rFonts w:cs="Arial" w:ascii="Arial" w:hAnsi="Arial"/>
                <w:b/>
                <w:sz w:val="20"/>
                <w:szCs w:val="20"/>
                <w:highlight w:val="green"/>
                <w:lang w:val="en-GB"/>
              </w:rPr>
              <w:t>(Male Teachers in Kindergarten: Exploring Challenges, Coping Strategies, and Personal Realizations), which encapsulates the core content of the study or something similar could make it more engaging.</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taken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appears to be comprehensive, summarising key aspects such as the purpose, main findings, challenges faced by male kindergarten teachers, coping strategies, and the importance of fostering inclusive policies. It captures the study's scope and significance, providing readers with a clear overview of the research. However slight additions could improve it. (see feedback on the RHS).</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jc w:val="left"/>
              <w:rPr/>
            </w:pPr>
            <w:r>
              <w:rPr>
                <w:rFonts w:cs="Arial" w:ascii="Arial" w:hAnsi="Arial"/>
                <w:b w:val="false"/>
                <w:lang w:val="en-GB"/>
              </w:rPr>
              <w:t xml:space="preserve">The </w:t>
            </w:r>
            <w:r>
              <w:rPr>
                <w:rFonts w:cs="Arial" w:ascii="Arial" w:hAnsi="Arial"/>
                <w:b w:val="false"/>
                <w:bCs w:val="false"/>
                <w:lang w:val="en-US"/>
              </w:rPr>
              <w:t xml:space="preserve">abstract could be made more informative and engaging for the scientific community by outrightly mentioning the research methodology (qualitative case study) to clarify the approach, stating the theoretical framework used (Social Identity Theory) to explain the findings. You may also include a brief statement on practical implications or recommendations derived from the study to show its relevance. </w:t>
            </w:r>
          </w:p>
          <w:p>
            <w:pPr>
              <w:pStyle w:val="Normal"/>
              <w:rPr/>
            </w:pPr>
            <w:r>
              <w:rPr>
                <w:rFonts w:cs="Arial" w:ascii="Arial" w:hAnsi="Arial"/>
                <w:sz w:val="20"/>
                <w:szCs w:val="20"/>
                <w:highlight w:val="green"/>
              </w:rPr>
              <w:t xml:space="preserve">However, there is redundancy in this sentence that must be removed; ‘school heads were </w:t>
            </w:r>
            <w:r>
              <w:rPr>
                <w:rFonts w:cs="Arial" w:ascii="Arial" w:hAnsi="Arial"/>
                <w:sz w:val="20"/>
                <w:szCs w:val="20"/>
                <w:highlight w:val="green"/>
                <w:shd w:fill="FFFF00" w:val="clear"/>
              </w:rPr>
              <w:t>purposively</w:t>
            </w:r>
            <w:r>
              <w:rPr>
                <w:rFonts w:cs="Arial" w:ascii="Arial" w:hAnsi="Arial"/>
                <w:sz w:val="20"/>
                <w:szCs w:val="20"/>
                <w:highlight w:val="green"/>
              </w:rPr>
              <w:t xml:space="preserve"> selected using </w:t>
            </w:r>
            <w:r>
              <w:rPr>
                <w:rFonts w:cs="Arial" w:ascii="Arial" w:hAnsi="Arial"/>
                <w:sz w:val="20"/>
                <w:szCs w:val="20"/>
                <w:highlight w:val="green"/>
                <w:shd w:fill="FFFF00" w:val="clear"/>
              </w:rPr>
              <w:t>purposive sampling</w:t>
            </w:r>
            <w:r>
              <w:rPr>
                <w:rFonts w:cs="Arial" w:ascii="Arial" w:hAnsi="Arial"/>
                <w:sz w:val="20"/>
                <w:szCs w:val="20"/>
              </w:rPr>
              <w:t>.</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seems to be accurate from a scientific standpoint.  It makes use of acceptable qualitative research techniques that are adequate for examining intricate social phenomena and personal experiences, such as thematic analysis, purposive sampling, in-person semi-structured interviews, and case study design.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There is no indication of major methodological flaws or logical inconsistencies suggesting the manuscript is scientifically sou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lang w:val="en-GB"/>
              </w:rPr>
              <w:t>Yes, g</w:t>
            </w:r>
            <w:r>
              <w:rPr>
                <w:rFonts w:cs="Arial" w:ascii="Arial" w:hAnsi="Arial"/>
                <w:bCs/>
                <w:sz w:val="20"/>
                <w:szCs w:val="20"/>
              </w:rPr>
              <w:t>iven that several of the references in the study are from 2021, 2023, and 2024, they seem to be rather recent, demonstrating ongoing interest in pertinent materi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quality and language seem appropriate for academic correspondence.  Coherent sentence structures, appropriate terminology usage, and a distinct academic tone are all evident in the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study provides a valuable and thorough exploration of male kindergarten teachers' experiences, giving meaningful insights into the societal and institutional barriers they face.</w:t>
            </w:r>
            <w:r>
              <w:rPr>
                <w:rFonts w:cs="Arial" w:ascii="Arial" w:hAnsi="Arial"/>
                <w:sz w:val="20"/>
                <w:szCs w:val="20"/>
              </w:rPr>
              <w:t xml:space="preserve"> </w:t>
            </w:r>
            <w:r>
              <w:rPr>
                <w:rFonts w:cs="Arial" w:ascii="Arial" w:hAnsi="Arial"/>
                <w:bCs/>
                <w:sz w:val="20"/>
                <w:szCs w:val="20"/>
                <w:lang w:val="en-GB"/>
              </w:rPr>
              <w:t>Overall, the research makes a significant contribution to understanding gender dynamics in early childhood education and highlights practical avenues for fostering inclusivity and gender equity in the profession.</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However, its limited sample size and focus on a specific region may affect the broader applicability of the findings. Stating that upfront may enhance research transparency and reflex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1T09:4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ef4d09-c0f3-4e09-99a6-a70f19317298</vt:lpwstr>
  </property>
  <property fmtid="{D5CDD505-2E9C-101B-9397-08002B2CF9AE}" pid="3" name="__Grammarly_42___1">
    <vt:lpwstr>__Grammarly_42___1</vt:lpwstr>
  </property>
  <property fmtid="{D5CDD505-2E9C-101B-9397-08002B2CF9AE}" pid="4" name="__Grammarly_42____i">
    <vt:lpwstr>__Grammarly_42____i</vt:lpwstr>
  </property>
</Properties>
</file>