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759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Effects of Peer Tutoring on the Academic Motivation of Junior High School Peer Tutors in Mathematic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49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comments and other details are indicated in the attached documen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02T07:03:00Z</dcterms:modified>
  <cp:revision>118</cp:revision>
  <dc:subject/>
  <dc:title/>
</cp:coreProperties>
</file>