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566"/>
        <w:gridCol w:w="7900"/>
      </w:tblGrid>
      <w:tr>
        <w:trPr>
          <w:trHeight w:val="290" w:hRule="atLeast"/>
        </w:trPr>
        <w:tc>
          <w:tcPr>
            <w:tcW w:w="10466"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25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7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25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7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535</w:t>
            </w:r>
          </w:p>
        </w:tc>
      </w:tr>
      <w:tr>
        <w:trPr>
          <w:trHeight w:val="650" w:hRule="atLeast"/>
        </w:trPr>
        <w:tc>
          <w:tcPr>
            <w:tcW w:w="25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7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Lived Experiences of Special Education Teachers On Art Integration in Teaching Literacy To Learners with Special Needs</w:t>
            </w:r>
          </w:p>
        </w:tc>
      </w:tr>
      <w:tr>
        <w:trPr>
          <w:trHeight w:val="332" w:hRule="atLeast"/>
        </w:trPr>
        <w:tc>
          <w:tcPr>
            <w:tcW w:w="25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7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2647"/>
        <w:gridCol w:w="4630"/>
        <w:gridCol w:w="3189"/>
      </w:tblGrid>
      <w:tr>
        <w:trPr/>
        <w:tc>
          <w:tcPr>
            <w:tcW w:w="10466"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18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ince the article shows the experiences, challenges, teaching strategies, and insights and implications of the SPED teachers, I think this is a suitable title.</w:t>
            </w:r>
          </w:p>
        </w:tc>
        <w:tc>
          <w:tcPr>
            <w:tcW w:w="318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439" w:hRule="atLeast"/>
        </w:trPr>
        <w:tc>
          <w:tcPr>
            <w:tcW w:w="26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wordy which results to being lengthy. I suggest, the author only choose the most prevalent themes in each research question. At least, there should only be 5 keywords also.</w:t>
            </w:r>
          </w:p>
        </w:tc>
        <w:tc>
          <w:tcPr>
            <w:tcW w:w="3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summarized the abstract by highlighting only the most prevalent themes, and noted that there are now only five keywords. Thank you.</w:t>
            </w:r>
          </w:p>
        </w:tc>
      </w:tr>
      <w:tr>
        <w:trPr>
          <w:trHeight w:val="704" w:hRule="atLeast"/>
        </w:trPr>
        <w:tc>
          <w:tcPr>
            <w:tcW w:w="26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46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 believe, the manuscript is scientifically correct, but I also have second thoughts as to why the author became the co-participant of this study. Kindly find a literature that can support that being a co-participant in a study is allowed.</w:t>
            </w:r>
          </w:p>
        </w:tc>
        <w:tc>
          <w:tcPr>
            <w:tcW w:w="3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lready included related literature and studies on reflexivity in qualitative research to support the idea that the researcher can serve as a co-participant in the study, particularly in explaining the ethical considerations involved. Additionally, our school has only five SPED teachers. Given that five is the minimum number of participants required for a qualitative study, my thesis panel approved my inclusion as a co-participant to meet this criterion. Thank you.</w:t>
            </w:r>
          </w:p>
        </w:tc>
      </w:tr>
      <w:tr>
        <w:trPr>
          <w:trHeight w:val="70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6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sults were not comprehensively discussed by the author. It lacks supports from relevant studies.</w:t>
            </w:r>
          </w:p>
        </w:tc>
        <w:tc>
          <w:tcPr>
            <w:tcW w:w="3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 I have now added supporting studies on art integration to strengthen the discussion. These studies explain how art integration enhances student engagement, understanding, and creativity, especially among learners with special needs. I have also included the descriptions and explanations with the relevant review of related literature and studies for each theme, which I had initially omitted from the submitted manuscript.</w:t>
            </w:r>
          </w:p>
        </w:tc>
      </w:tr>
      <w:tr>
        <w:trPr>
          <w:trHeight w:val="386" w:hRule="atLeast"/>
        </w:trPr>
        <w:tc>
          <w:tcPr>
            <w:tcW w:w="26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t is. Just watch out for contractions and be uniform in your POVs.</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264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Please work on some comments for the betterment of this manuscript. Please work on some portion of this paper especially in the results and discussion. You have to provide relevant data and studies to support this paper’s resul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helpful comments and suggestions. I will work on improving the Results and Discussion sections by adding relevant data and supporting studies. Please let me know if there are other parts I need to revise to make the manuscript better.</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73"/>
        <w:gridCol w:w="3099"/>
        <w:gridCol w:w="3094"/>
      </w:tblGrid>
      <w:tr>
        <w:trPr/>
        <w:tc>
          <w:tcPr>
            <w:tcW w:w="10466"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0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30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cp:lastPrinted>2025-05-31T08:39:00Z</cp:lastPrinted>
  <dcterms:modified xsi:type="dcterms:W3CDTF">2025-06-02T06: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975330-0793-4961-8002-93f1da102fdb</vt:lpwstr>
  </property>
  <property fmtid="{D5CDD505-2E9C-101B-9397-08002B2CF9AE}" pid="3" name="KSOProductBuildVer">
    <vt:lpwstr>1033-5.7.0.8090</vt:lpwstr>
  </property>
</Properties>
</file>