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RT OF QUESTIONING IN MATHEMATICS: A QUALITATIVE INQUIRY INTO MASTER TEACHERS’ CLASSROOM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provides a timely and in-depth qualitative exploration of questioning strategies used by master mathematics teachers in the Philippine secondary education context. It contributes to the growing body of research on inquiry-based instruction and teacher professional development. Its emphasis on the interplay of Bloom’s Taxonomy, the Socratic Method, and Constructivism adds theoretical depth and practical relevance for improving pedagogical practices, particularly in under-researched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appreciates the opportunity to communicate the significance of this manuscript to the existing body of knowledge and the scientific community. This study addresses a critical gap by exploring the questioning techniques of master teacher in mathematics in the context of Philippine secondary education, a domain that still lacks representations in global literature. Through the integration of theoretical frameworks such as Bloom’s Taxonomy, the Socratic Method, and Constructivism, the study provides both conceptual clarity and practical insight into effective pedagogical practices. Overall, the findings of this study provide additional valuable insights to the discussions on inquiry-based instruction and teacher professional development.</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clearly communicates the focus and natur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was delighted to know that the title valuably reflects the focus and nature of the study as apprecia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well-structured and informative, succinctly summarizing the study's purpose, methodology, key findings, and implications. It could be slightly improved by briefly mentioning the sample size (seven master teachers) to clarify the study'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heartily expressed gratitude for the reviewer’s appreciations. The sample size, pertaining to the number of master teachers (7), was already mentioned in the Abstract section of the paper. Additionally, the author provided details for master teachers from Davao Oriental and Mati City divisions, purposively chosen as participants for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scientifically robust. The study uses a well-established qualitative methodology (reflexive thematic analysis by Braun &amp; Clarke), clearly explains its theoretical framework, and aligns findings to existing literature. The themes are well-supported by participant quotes and analysis. The methodological rigor, especially participant selection and data handling, is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once again, expressed deepest gratitude for the positive feedback of the reviewer. Careful attention was observed to ensure that the discussions were detailed and aligned with the principles of qualitativ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adequate and include recent sources (2020–2024), with an appropriate balance of international and local literature. However, the manuscript could benefit from including additional global perspectives on questioning practices in mathematics (e.g., research from OECD contexts or TIMSS-related analyses) to provide a comparative l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added a discussion on the Review of Related Literature section of the manuscript, entitled “Insights from OECD and TIMSS on Questioning Practices in Mathematics.” This ensures that additional global perspective has been explored for better a better comparative lens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well-written with clear academic language, coherence, and logical progression. Minor grammatical adjustments could be made during copyediting but nothing that hinders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appreciates the reviewer’s acknowledgment of the manuscript’s coherence and academic tone. Regarding the minor grammatical issues, the author consulted a grammar expert to help improve or revise those par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paper is a valuable contribution to mathematics pedagogy in Southeast Asia. The use of three complementary theoretical lenses enriches the analysis. Inclusion of student perspectives in future research, as mentioned in the recommendations, would be a strong follow-up. Visual representations (e.g., a conceptual model or framework) summarizing the findings could enhance clarity.</w:t>
            </w:r>
          </w:p>
          <w:p>
            <w:pPr>
              <w:pStyle w:val="Normal"/>
              <w:spacing w:before="0" w:after="0"/>
              <w:rPr>
                <w:rFonts w:ascii="Arial" w:hAnsi="Arial" w:cs="Arial"/>
                <w:sz w:val="20"/>
                <w:szCs w:val="20"/>
              </w:rPr>
            </w:pPr>
            <w:r>
              <w:rPr>
                <w:rFonts w:cs="Arial" w:ascii="Arial" w:hAnsi="Arial"/>
                <w:sz w:val="20"/>
                <w:szCs w:val="20"/>
              </w:rPr>
              <w:t>While the manuscript is strong in structure, content, and contribution, minor improvements—particularly in abstract specificity and possible inclusion of more comparative international literature—w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is always grateful for the thoughtful and encouraging remarks, more so, the recognition of the manuscript’s contribution to mathematics pedagogy in Southeast Asia and the value of its theoretical framework. In response to the suggestions, the abstract has been revised for greater specificity, and a subsection on global perspectives was added to the RRL to enrich the comparative coverage. While the inclusion of student perspectives is noted for future research, a conceptual model has now been incorporated in the last portion of the discussion section to visually summarize the key findings and their theoretical align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paper has undergone two ethical reviews—proposal and final— from the University Research Ethics Board of Davao Oriental State University. There are no ethical issues in this manuscript as substantiated on the certificates issued by the said boar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9:07:00Z</dcterms:modified>
  <cp:revision>148</cp:revision>
  <dc:subject/>
  <dc:title/>
</cp:coreProperties>
</file>