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the Emotional Labyrinth: Parental Challenges in Raising Children with Disabilities in Tamale Metropolis,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the ideas and the findings add to understanding of the complexity of caregivers’ concerns. It will be releveance in addressing related issues in caring for children with dis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particularly important, especially in the area where the survey is conducted. Parents find it extra difficult to come to terms with raising children with disabilities. The society does not offer support, parents feel emotionally exhausted in caring for children with disabiliti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is adequate and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ideal for the study condu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conveys a strong summary of the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well written and captures every aspect of the cont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objectives, the method and the findings align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well structured and follows contemporary scientific ways of writing articl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y are within acceptable r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are well captu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for academic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used the language that is suitable and understandable to all manner of audience.</w:t>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12:00Z</dcterms:created>
  <dc:creator>anonymous</dc:creator>
  <dc:description/>
  <cp:keywords/>
  <dc:language>en-US</dc:language>
  <cp:lastModifiedBy>SDI 1137</cp:lastModifiedBy>
  <dcterms:modified xsi:type="dcterms:W3CDTF">2025-06-06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681176-d97d-4f23-9756-aef341fd75f2</vt:lpwstr>
  </property>
</Properties>
</file>