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8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Student Perceptions of Digital Tool Use in General Education through Factor Analysi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rFonts w:eastAsia="Arial" w:cs="Arial" w:ascii="Arial" w:hAnsi="Arial"/>
                <w:sz w:val="20"/>
                <w:szCs w:val="20"/>
              </w:rPr>
              <w:t xml:space="preserve"> </w:t>
            </w:r>
            <w:r>
              <w:rPr>
                <w:rFonts w:cs="Arial" w:ascii="Arial" w:hAnsi="Arial"/>
                <w:sz w:val="20"/>
                <w:szCs w:val="20"/>
              </w:rPr>
              <w:t xml:space="preserve">This well-structured manuscript provides a meaningful preception of  students' engagement in general education  courses and uses digital technology as tools to assist them in both onsite and online courses. Moreover, it test the differences between use of these technology in regular classes and in online clas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encouraging feedback. We appreciate your recognition of the manuscript’s structure and relevance. The study aims to provide meaningful insights into student engagement and digital tool usage across learning modalities, and we are glad this contribution was clearly convey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5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5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the abstract provide an overview about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9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it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9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9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7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In methodology you mention in part 2.2 that (The participants were chosen using purposive sampling) while in part 2.4 you write that (Participants were recruited using convenience sampling )  method.     Please clarify the sampling</w:t>
            </w:r>
          </w:p>
          <w:p>
            <w:pPr>
              <w:pStyle w:val="NormalWeb"/>
              <w:spacing w:before="0" w:after="0"/>
              <w:rPr/>
            </w:pPr>
            <w:r>
              <w:rPr>
                <w:rFonts w:cs="Arial" w:ascii="Arial" w:hAnsi="Arial"/>
                <w:b/>
                <w:sz w:val="20"/>
                <w:szCs w:val="20"/>
                <w:lang w:val="en-GB"/>
              </w:rPr>
              <w:t>It would be better if you mention any form of pilot testing or expert review of the initial questionnaire that will strengthen construct valid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recommendation. The suggested references by Minga and Ghosh (2024) and Monib et al. (2025) have been reviewed and successfully integrated into the introduction and conclusion sections to strengthen the literature support and contextual relevance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The sampling method has been clarified as </w:t>
            </w:r>
            <w:r>
              <w:rPr>
                <w:rFonts w:cs="Arial" w:ascii="Arial" w:hAnsi="Arial"/>
                <w:b/>
                <w:bCs/>
                <w:sz w:val="20"/>
                <w:szCs w:val="20"/>
              </w:rPr>
              <w:t>convenience sampling</w:t>
            </w:r>
            <w:r>
              <w:rPr>
                <w:rFonts w:cs="Arial" w:ascii="Arial" w:hAnsi="Arial"/>
                <w:sz w:val="20"/>
                <w:szCs w:val="20"/>
              </w:rPr>
              <w:t xml:space="preserve"> for consistency throughout the manuscript. Additionally, we have added a statement in the methodology section indicating that the instrument underwent </w:t>
            </w:r>
            <w:r>
              <w:rPr>
                <w:rFonts w:cs="Arial" w:ascii="Arial" w:hAnsi="Arial"/>
                <w:b/>
                <w:bCs/>
                <w:sz w:val="20"/>
                <w:szCs w:val="20"/>
              </w:rPr>
              <w:t>expert review</w:t>
            </w:r>
            <w:r>
              <w:rPr>
                <w:rFonts w:cs="Arial" w:ascii="Arial" w:hAnsi="Arial"/>
                <w:sz w:val="20"/>
                <w:szCs w:val="20"/>
              </w:rPr>
              <w:t xml:space="preserve"> by two faculty members specializing in educational technology and assessment to strengthen its content and construct validity.</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08:30:00Z</dcterms:modified>
  <cp:revision>122</cp:revision>
  <dc:subject/>
  <dc:title/>
</cp:coreProperties>
</file>