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tention Challenges Encountered by Students of Apayao State College: A Basis of an Institutional Interven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paper titled demonstrates a thoughtful and contextually grounded exploration of student retention issues. However, while the study has merit and potential for publication, it would benefit from major revisions to meet scholarly standa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descriptive,  the author need to consider something like Understanding Student Attrition at Apayao State College: A Phenomenological Inquiry into Retention Challe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in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ethodological descriptions are unclear or repetitive. Section 3.4 seems misplaced and repeats the research questions. It did not address what is required in that sec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early delineate sample size, selection criteria, data saturation, ethical considerations, and limit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arify the process of coding, thematic analysis, and use of IPA with reference to Smith et al. (2009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urate English translations should immediately follow all quotations in Filipino in parenthe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void informal phrasing and ensure academic to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-text citations inconsistently formatted (e.g., “Tinto 2012” instead of “Tinto, 2012”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y of the references are too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y need a proof editor or use of gramar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ajor Revisions Required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 xml:space="preserve"> before it can be accepted for publication in a peer-reviewed journal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To mo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 forward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, consider the follow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Address structural, grammatical, and methodological clarity iss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Tighten and focus the discussion to align with the phenomenological methodolog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Improve formatting and academic rigour of the pap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10T14:06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eec0bef-6984-48be-86f8-27d11f3c1db7</vt:lpwstr>
  </property>
</Properties>
</file>