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tention Challenges Encountered by Students of Apayao State College: A Basis of an Institutional Inter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shows the researcher interest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 xml:space="preserve"> impacte student retention at Apayao State College, Conner Campus. By exploring these challenges faced by students, this research will be a basis for an institutional intervention. Ultimately, the goal is to ensure that more students complete their degrees and contribute to the socio-economic development of the n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it i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according to the standards of pub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10T14:05:00Z</dcterms:modified>
  <cp:revision>133</cp:revision>
  <dc:subject/>
  <dc:title/>
</cp:coreProperties>
</file>