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4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Reflective Thinking as a Correlate of Problem-Solving skills among Secondary School Physics learn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This study can be generalized because it uses an adequate number of samples and uses statistical analysis systematically. Reflective  thinking variables are important in problem-solving skills, especially in Physics learn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D"/>
              </w:rPr>
            </w:pPr>
            <w:r>
              <w:rPr>
                <w:rFonts w:cs="Arial" w:ascii="Arial" w:hAnsi="Arial"/>
                <w:b w:val="false"/>
                <w:lang w:val="en-ID"/>
              </w:rPr>
              <w:t>The importance of this study is mentioned in its Educational Significanc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is suitab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fore the goals, it is better to explain the research problem briefly. Also explain at the end the practical implications of the research fin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ull Hypothesis is presented to give the reader an insight of the resesrch questions and the significance of the findings are expressed in the Educational Implications and Conclusion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paper is written scientifically. Check the writing of citations in the paragraph again. There are still citations such as Zhao, N &amp; Mei, H (2018) if using APA style then Zhao and Mei (2018) and other citations should be checked agai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D"/>
              </w:rPr>
            </w:pPr>
            <w:r>
              <w:rPr>
                <w:rFonts w:cs="Arial" w:ascii="Arial" w:hAnsi="Arial"/>
                <w:b w:val="false"/>
                <w:lang w:val="en-ID"/>
              </w:rPr>
              <w:t>Changes have been incorpora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till few, namely 19, add at least 30-50 references, the majority of which are from international journa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eedful has been don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the sequence of each paragraph and the grammar us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references from adequate international journal articles, check the writing of citations, combine each paragraph to be comprehensive with research fin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research is an original work and not plagiarised content. However Grammarly has been used for verbal flow and the same has been mentioned in the AI  Disclaimer.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1T06:36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428fc8-6da6-439c-8637-7df7d53914c7</vt:lpwstr>
  </property>
</Properties>
</file>