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4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Professional Development and Teaching Efficacy among Graduates of the Master of Science in Teaching Mathematics Pro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In the Philippine setting, this manuscript addresses a critical gap in the localized research on mathematics education. This study is significant as it provides valuable insights into how teacher education programs can be more effectively aligned with classroom realities. This study provides a broader understanding of how localized educational strategies influence teaching efficacy, offering evidence-based recommendations that can inform policy and practice in the Philipp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cognizing the significance of this study in addressing the localized research gap in mathematics education. I appreciate your insights and fully agree that aligning teacher education programs with classroom realities is essential. I hope the findings contribute meaningfully to informing both policy and practice in the Philippine education landscap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The title is descriptive and reflects the focus of the study and </w:t>
            </w:r>
            <w:r>
              <w:rPr>
                <w:rFonts w:cs="Arial" w:ascii="Arial" w:hAnsi="Arial"/>
                <w:sz w:val="20"/>
                <w:szCs w:val="20"/>
              </w:rPr>
              <w:t>the target group, which is the graduates of a specific postgraduate program.</w:t>
            </w:r>
            <w:r>
              <w:rPr>
                <w:rFonts w:cs="Arial" w:ascii="Arial" w:hAnsi="Arial"/>
                <w:sz w:val="20"/>
                <w:szCs w:val="20"/>
                <w:lang w:val="en-GB"/>
              </w:rPr>
              <w:t xml:space="preserve"> However, to enhance clarity and become specific, I suggest this title</w:t>
            </w:r>
          </w:p>
          <w:p>
            <w:pPr>
              <w:pStyle w:val="Normal"/>
              <w:jc w:val="both"/>
              <w:rPr>
                <w:rFonts w:ascii="Arial" w:hAnsi="Arial" w:cs="Arial"/>
                <w:sz w:val="20"/>
                <w:szCs w:val="20"/>
                <w:lang w:val="en-GB"/>
              </w:rPr>
            </w:pPr>
            <w:r>
              <w:rPr>
                <w:rFonts w:cs="Arial" w:ascii="Arial" w:hAnsi="Arial"/>
                <w:sz w:val="20"/>
                <w:szCs w:val="20"/>
                <w:lang w:val="en-GB"/>
              </w:rPr>
              <w:t>"Evaluating the Impact of Professional Development on Teaching Efficacy in MST Mathematics Graduates at Davao Oriental State Univers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suggestion regarding the title. I agree that your proposed title enhances clarity and specificity. I have adopted the revised title, "</w:t>
            </w:r>
            <w:r>
              <w:rPr>
                <w:rFonts w:cs="Arial" w:ascii="Arial" w:hAnsi="Arial"/>
              </w:rPr>
              <w:t xml:space="preserve"> </w:t>
            </w:r>
            <w:r>
              <w:rPr>
                <w:rFonts w:cs="Arial" w:ascii="Arial" w:hAnsi="Arial"/>
                <w:b w:val="false"/>
                <w:lang w:val="en-GB"/>
              </w:rPr>
              <w:t>Investigating Professional Development and Teaching Efficacy among the Master of Science Graduates in Mathematics’ Curriculum,", which was also suggested by your colleague, as it more accurately reflects the focus and objective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clear and concise summary of the study, covering the key elements such as the research objective, theoretical basis, methodology, main findings, and implications.</w:t>
            </w:r>
          </w:p>
          <w:p>
            <w:pPr>
              <w:pStyle w:val="Normal"/>
              <w:rPr>
                <w:rFonts w:ascii="Arial" w:hAnsi="Arial" w:cs="Arial"/>
                <w:sz w:val="20"/>
                <w:szCs w:val="20"/>
                <w:lang w:val="en-GB"/>
              </w:rPr>
            </w:pPr>
            <w:r>
              <w:rPr>
                <w:rFonts w:cs="Arial" w:ascii="Arial" w:hAnsi="Arial"/>
                <w:sz w:val="20"/>
                <w:szCs w:val="20"/>
              </w:rPr>
              <w:t>Points to consider: While the abstract mentions a descriptive-correlational design using survey questionnaire, it could briefly specify whether this involved qualitative, quantitative, or mixed-method approaches to give readers a clearer context of the research design. The author also mentions about Social Cognitive Theory. A brief sentence on how this theory relates to the study’s aims could enhance understanding for readers unfamiliar with the the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 to clarify that the study utilized a quantitative approach under a descriptive-correlational design. A brief explanation has also been added to show how Social Cognitive Theory supports the study by framing the relationship between professional development, teaching efficacy, and contextual factors influencing teacher behavior and belief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have noticed that the research is based on a clear research question, utilizes an appropriate methodology, so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helpful suggestions. The research is grounded in a clear research question and employs an appropriate methodology, ensuring its scientific valid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comprehensive, I would suggest looking also into these one:</w:t>
            </w:r>
          </w:p>
          <w:p>
            <w:pPr>
              <w:pStyle w:val="ListParagraph"/>
              <w:numPr>
                <w:ilvl w:val="0"/>
                <w:numId w:val="2"/>
              </w:numPr>
              <w:rPr>
                <w:rFonts w:ascii="Arial" w:hAnsi="Arial" w:cs="Arial"/>
                <w:bCs/>
                <w:sz w:val="20"/>
                <w:szCs w:val="20"/>
                <w:lang w:val="en-PH"/>
              </w:rPr>
            </w:pPr>
            <w:r>
              <w:rPr>
                <w:rFonts w:cs="Arial" w:ascii="Arial" w:hAnsi="Arial"/>
                <w:bCs/>
                <w:sz w:val="20"/>
                <w:szCs w:val="20"/>
                <w:lang w:val="en-PH"/>
              </w:rPr>
              <w:t>International assessments and educational progress (OECD, 2019; Acido &amp; Caballes, 2024).</w:t>
            </w:r>
          </w:p>
          <w:p>
            <w:pPr>
              <w:pStyle w:val="ListParagraph"/>
              <w:numPr>
                <w:ilvl w:val="0"/>
                <w:numId w:val="2"/>
              </w:numPr>
              <w:rPr>
                <w:rFonts w:ascii="Arial" w:hAnsi="Arial" w:cs="Arial"/>
                <w:bCs/>
                <w:sz w:val="20"/>
                <w:szCs w:val="20"/>
                <w:lang w:val="en-PH"/>
              </w:rPr>
            </w:pPr>
            <w:r>
              <w:rPr>
                <w:rFonts w:cs="Arial" w:ascii="Arial" w:hAnsi="Arial"/>
                <w:bCs/>
                <w:sz w:val="20"/>
                <w:szCs w:val="20"/>
                <w:lang w:val="en-PH"/>
              </w:rPr>
              <w:t>The impact of teacher characteristics, training, and competencies on student outcomes (López-Martín et al., 2023; Babu &amp; Venkatesan, 2023).</w:t>
            </w:r>
          </w:p>
          <w:p>
            <w:pPr>
              <w:pStyle w:val="ListParagraph"/>
              <w:numPr>
                <w:ilvl w:val="0"/>
                <w:numId w:val="2"/>
              </w:numPr>
              <w:rPr>
                <w:rFonts w:ascii="Arial" w:hAnsi="Arial" w:cs="Arial"/>
                <w:bCs/>
                <w:sz w:val="20"/>
                <w:szCs w:val="20"/>
                <w:lang w:val="en-PH"/>
              </w:rPr>
            </w:pPr>
            <w:r>
              <w:rPr>
                <w:rFonts w:cs="Arial" w:ascii="Arial" w:hAnsi="Arial"/>
                <w:bCs/>
                <w:sz w:val="20"/>
                <w:szCs w:val="20"/>
                <w:lang w:val="en-PH"/>
              </w:rPr>
              <w:t>Specific case studies and analysis regarding the Philippines (Cabural, 2024; Trinidad,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 for the recommendation. The suggested references have been incorporated into the study. International sources like OECD (2019) and Acido &amp; Caballes (2024) support the global context of teacher quality, while López-Martín et al. (2023) and Babu &amp; Venkatesan (2023) highlight the impact of teacher competencies on student outcomes. Philippine-based studies, including Cabural (2024) and Trinidad (2020), were also integrated to strengthen the study’s local relev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Our manuscript adheres to all ethical considerations and has been formally approved by the institution's Ethics Committe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08:49:00Z</dcterms:modified>
  <cp:revision>120</cp:revision>
  <dc:subject/>
  <dc:title/>
</cp:coreProperties>
</file>