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358</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chool Environment and Students’ Academic Performance: A Comparative Study of Public and Private Primary Schools in North 24 Paraganas District</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By identifying the direct impact of school environment on students performance is beneficial for school administrator as enables them to develop and enhance plan to cater the needs of the students. The result of this study will highlight the school environment as a significant factor influencing students achievements. Consideration will be given to creating an environment that supports  diverse learne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3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uthor stated only the descriptive as a design. Include comparative and correlation as a desig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cessary correction has been made in the manuscript and highlighted with yellow colou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6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There is no ethical issue in the manuscript. Written permissions were taken from the schools before collecting data.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tab/>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1T07:18:00Z</dcterms:created>
  <dc:creator>anonymous</dc:creator>
  <dc:description/>
  <cp:keywords/>
  <dc:language>en-US</dc:language>
  <cp:lastModifiedBy>SDI 1137</cp:lastModifiedBy>
  <dcterms:modified xsi:type="dcterms:W3CDTF">2025-06-02T06:39:00Z</dcterms:modified>
  <cp:revision>3</cp:revision>
  <dc:subject/>
  <dc:title/>
</cp:coreProperties>
</file>