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hool Environment and Students’ Academic Performance: A Comparative Study of Public and Private Primary Schools in North 24 Paraganas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provides a strong theoretical grounding and practical implications that can be used by several academic institutions to understand the needs for academic support and infrastructure development that can enhance students'' learning and their ability to grasp lessons for their holistic development. It is good to note, that the author was able to explore the profile of the respondents as an avenue to understand the diversity of the learners, which is also something to be addressed by different academic institu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suitable, where all the variables to be measured is indicated and what the author/s is trying to explore abou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ince the study compares private and public schools and uses inferential statistics to determine whether a significant difference exists, it is better to indicate that the design used was descriptive-correlational rather than purely descrip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cessary correction has been made in the manuscript as per the comment and highlighted with yellow colou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Consider of changing the research design to descriptive-correlational as you applied inferential statistic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study utilized a researcher-made instrument. Kindly indicate in the discussion how the instrument was validated, as the reliability test was run, but no clear discussion on how it was validated, who were the validator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Considering that the respondents are from primary schools, how does the researcher gather the data, considering that most are minor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It would be better if the researcher could provide more details in the recommendation for reforms on what specific reforms the government can provide to educational institutions. Likewise, posing a recommendation on how educational institutions may utilize the findings, such as programs or policies in the school, that may support students' develop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ind w:left="174" w:hanging="283"/>
              <w:rPr>
                <w:rFonts w:ascii="Arial" w:hAnsi="Arial" w:cs="Arial"/>
                <w:b w:val="false"/>
                <w:b w:val="false"/>
                <w:bCs w:val="false"/>
              </w:rPr>
            </w:pPr>
            <w:r>
              <w:rPr>
                <w:rFonts w:cs="Arial" w:ascii="Arial" w:hAnsi="Arial"/>
                <w:b w:val="false"/>
                <w:lang w:val="en-GB"/>
              </w:rPr>
              <w:t xml:space="preserve">Necessary corrections have been made in the manuscript as per the comment and highlighted with yellow colour. </w:t>
            </w:r>
            <w:r>
              <w:rPr>
                <w:rFonts w:cs="Arial" w:ascii="Arial" w:hAnsi="Arial"/>
                <w:b w:val="false"/>
                <w:bCs w:val="false"/>
              </w:rPr>
              <w:t xml:space="preserve">There are two tools which were used in the study, one is a test and another one is a checklist. Both the tools were validated by incorporating suggestions from three subject experts. </w:t>
            </w:r>
          </w:p>
          <w:p>
            <w:pPr>
              <w:pStyle w:val="Normal"/>
              <w:numPr>
                <w:ilvl w:val="0"/>
                <w:numId w:val="4"/>
              </w:numPr>
              <w:ind w:left="174" w:hanging="283"/>
              <w:jc w:val="both"/>
              <w:rPr>
                <w:rFonts w:ascii="Arial" w:hAnsi="Arial" w:cs="Arial"/>
                <w:sz w:val="20"/>
                <w:szCs w:val="20"/>
                <w:lang w:val="fr-FR"/>
              </w:rPr>
            </w:pPr>
            <w:r>
              <w:rPr>
                <w:rFonts w:cs="Arial" w:ascii="Arial" w:hAnsi="Arial"/>
                <w:sz w:val="20"/>
                <w:szCs w:val="20"/>
                <w:lang w:val="fr-FR"/>
              </w:rPr>
              <w:t xml:space="preserve">Though the respondents/subjects were minor, there was no problem in collecting data as only a test was administered to them (on the basis of their syllabus), which they are familiar with as they appear in class test after regular interval. </w:t>
            </w:r>
          </w:p>
          <w:p>
            <w:pPr>
              <w:pStyle w:val="Normal"/>
              <w:ind w:left="316" w:hanging="0"/>
              <w:jc w:val="both"/>
              <w:rPr>
                <w:rFonts w:ascii="Arial" w:hAnsi="Arial" w:cs="Arial"/>
                <w:sz w:val="20"/>
                <w:szCs w:val="20"/>
                <w:lang w:val="fr-FR"/>
              </w:rPr>
            </w:pPr>
            <w:r>
              <w:rPr>
                <w:rFonts w:cs="Arial" w:ascii="Arial" w:hAnsi="Arial"/>
                <w:sz w:val="20"/>
                <w:szCs w:val="20"/>
                <w:lang w:val="fr-FR"/>
              </w:rPr>
              <w:t xml:space="preserve">And data were also collected from school head-masters by administering the checklist to collect information regarding the school environment. </w:t>
            </w:r>
          </w:p>
          <w:p>
            <w:pPr>
              <w:pStyle w:val="Normal"/>
              <w:numPr>
                <w:ilvl w:val="0"/>
                <w:numId w:val="2"/>
              </w:numPr>
              <w:ind w:left="174" w:hanging="283"/>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xml:space="preserve">Few more recommandations have been added in the last paragraph of discussion part as per the suggestion </w:t>
            </w:r>
            <w:r>
              <w:rPr>
                <w:rFonts w:cs="Arial" w:ascii="Arial" w:hAnsi="Arial"/>
                <w:bCs/>
                <w:sz w:val="20"/>
                <w:szCs w:val="20"/>
                <w:lang w:val="en-GB"/>
              </w:rPr>
              <w:t>and highlighted with yellow colou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ank you so much for the opportunity to review the paper. This is a good paper that will help educational institutions understand the disparity between private and public schools. There are areas that public schools need to learn from private schools in terms of their best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7:19:00Z</dcterms:created>
  <dc:creator>anonymous</dc:creator>
  <dc:description/>
  <cp:keywords/>
  <dc:language>en-US</dc:language>
  <cp:lastModifiedBy>SDI 1137</cp:lastModifiedBy>
  <dcterms:modified xsi:type="dcterms:W3CDTF">2025-06-02T0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c1666c-272e-41ca-8027-2054778943fd</vt:lpwstr>
  </property>
</Properties>
</file>