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3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ol Environment and Students’ Academic Performance: A Comparative Study of Public and Private Primary Schools in North 24 Paraganas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ment 1: Abstract: line 8, it is suggested to avoid using the word ie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ould recommend adjusting the words to make it better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ment 2: Random sampling is being explained clearly, which is good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 3:  I think it is enough to show the normality of data just by one evidence which is the Box Plot normality of dat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: It is a clear and enough information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correction has been made in line 8 of abstract. Highlighted with yellow colo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e the authors tried to show that the data fulfil all the assumptions of normalit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is no ethical issues in the manuscript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17:00Z</dcterms:created>
  <dc:creator>anonymous</dc:creator>
  <dc:description/>
  <cp:keywords/>
  <dc:language>en-US</dc:language>
  <cp:lastModifiedBy>SDI 1137</cp:lastModifiedBy>
  <dcterms:modified xsi:type="dcterms:W3CDTF">2025-06-02T06:39:00Z</dcterms:modified>
  <cp:revision>3</cp:revision>
  <dc:subject/>
  <dc:title/>
</cp:coreProperties>
</file>