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27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the DPRD in Improving the Quality of Education in the Regions: Policy Analysis and Implementat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31T10:17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