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273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the DPRD in Improving the Quality of Education in the Regions: Policy Analysis and Implementation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deals with the role of Regional People's Representative Council (DPRD) in the higher educatio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uld have added more reviews in this articl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bjectives are miss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kay. Could have elaborated more with objectives and latest literature review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kay. But it’s not as a APA style forma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Kindly refer the link: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apastyle.apa.org/style-grammar-guidelines/references/examples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yperlink" Target="https://apastyle.apa.org/style-grammar-guidelines/references/example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31T10:17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