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Sanitation and Hygiene in Schools (WASH) Program: Its Extent of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explores how WASH initiatives are unfolding in an elementary school environment, highlighting progress and pitfalls. It identifies gaps like inadequate water and limited safety measures, pinpointing where resources are needed and where policies need to be adjusted. The study also included perspectives from both the teachers and students, which gives the data more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states “Water Sanitation and Hygiene in Schools (WASH) Program: Its Extent of Implementation”. While it highlights the important component (WASH program), it sounds generic especially given the fact that only one school (Madatag) was considered for the study. A more appropriate title would be “</w:t>
            </w:r>
            <w:bookmarkStart w:id="4" w:name="_Hlk199190008"/>
            <w:r>
              <w:rPr>
                <w:rFonts w:cs="Arial" w:ascii="Arial" w:hAnsi="Arial"/>
                <w:sz w:val="20"/>
                <w:szCs w:val="20"/>
              </w:rPr>
              <w:t>A Case Study of the WinS Program at Madatag Elementary School: Progress and Pitfalls</w:t>
            </w:r>
            <w:bookmarkEnd w:id="4"/>
            <w:r>
              <w:rPr>
                <w:rFonts w:cs="Arial" w:ascii="Arial" w:hAnsi="Arial"/>
                <w:sz w:val="20"/>
                <w:szCs w:val="20"/>
              </w:rPr>
              <w:t>" or something rel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Affiliation"/>
              <w:spacing w:lineRule="auto" w:line="240" w:before="0" w:after="0"/>
              <w:rPr>
                <w:rFonts w:ascii="Arial" w:hAnsi="Arial" w:cs="Arial"/>
              </w:rPr>
            </w:pPr>
            <w:r>
              <w:rPr>
                <w:rFonts w:cs="Arial" w:ascii="Arial" w:hAnsi="Arial"/>
              </w:rPr>
              <w:t>WASH in School (WinS): A Mixed-Methods Assessment of Program Implementation in Rural Philippine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hile the aim and methods are clearly stated, there are a few issues that need to be addressed. First, the author uses the terms WASH and WinS interchangeably throughout the abstract. Although they are closely related, it is important to clearly distinguish between them early on. Other concerns include providing excessive detail in the findings section and not offering background information on the importance of WASH or insights from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lang w:val="en-PH"/>
              </w:rPr>
            </w:pPr>
            <w:r>
              <w:rPr>
                <w:rFonts w:eastAsia="Calibri" w:cs="Arial" w:ascii="Arial" w:hAnsi="Arial"/>
                <w:lang w:val="en-PH"/>
              </w:rPr>
              <w:t xml:space="preserve">This study aimed to evaluate the implementation of the WASH in Schools (WinS) program at Madatag Elementary School in Kabugao, Apayao, assessing its impact on students' health. </w:t>
            </w:r>
            <w:r>
              <w:rPr>
                <w:rFonts w:cs="Arial" w:ascii="Arial" w:hAnsi="Arial"/>
              </w:rPr>
              <w:t>The WINS program aligns with DepEd Order No. 10, s. 2016, which provides guidelines for safe water, functional toilets, and hygiene education. It aimed to ensure that students and school personnel have access to clean water, functional sanitation facilities, and hygiene education, creating a safe and healthy learning environment. The researcher used a Mixed-Method with a survey design. The descriptive design gathered detailed information on participants' age, grade level, and academic performance, as well as program implementation. The correlational approach examined the relationship between program implementation and participant profile variables. The mixed-methods approach provided both quantitative data on the program's impact and qualitative data on challenges and strategies.  M</w:t>
            </w:r>
            <w:r>
              <w:rPr>
                <w:rFonts w:cs="Arial" w:ascii="Arial" w:hAnsi="Arial"/>
                <w:lang w:val="en-GB"/>
              </w:rPr>
              <w:t>ost respondents were learners aged 9 to 12, representing a balanced demographic.</w:t>
            </w:r>
            <w:r>
              <w:rPr>
                <w:rFonts w:eastAsia="Arial" w:cs="Arial" w:ascii="Arial" w:hAnsi="Arial"/>
                <w:color w:val="252525"/>
              </w:rPr>
              <w:t xml:space="preserve"> </w:t>
            </w:r>
            <w:r>
              <w:rPr>
                <w:rFonts w:eastAsia="Calibri" w:cs="Arial" w:ascii="Arial" w:hAnsi="Arial"/>
                <w:lang w:val="en-PH"/>
              </w:rPr>
              <w:t xml:space="preserve">The findings indicate that the WinS program at Madatag Elementary School is "Partially Implemented," with an overall mean score of 2.12. Hygiene practices received the highest rating (2.67), reflecting successful initiatives in supervised handwashing and hygiene education. However, critical areas such as water supply (1.67) and health and safety (2.00) scored lower, highlighting deficiencies in water quality monitoring and emergency preparedness. Sanitation and community involvement also remained partially implemented, suggesting the need for further improvement in infrastructure maintenance and stakeholder engagement. Statistical analysis revealed a significant difference in the extent of WinS program implementation across age groups (p = 0.034), with younger students reporting higher levels of implementation. No significant differences were found based on sex (p = 0.668) or grade level/plantilla position (p = 0.089), indicating equitable access to WASH facilities and practices across these demographics. </w:t>
            </w:r>
            <w:r>
              <w:rPr>
                <w:rFonts w:eastAsia="Arial" w:cs="Arial" w:ascii="Arial" w:hAnsi="Arial"/>
                <w:color w:val="252525"/>
              </w:rPr>
              <w:t>The problems encountered in the implementation faces challenges, including inadequate water supply, insufficient hygiene materials, and lack of infrastructure.</w:t>
            </w:r>
          </w:p>
          <w:p>
            <w:pPr>
              <w:pStyle w:val="Normal"/>
              <w:jc w:val="both"/>
              <w:rPr>
                <w:rFonts w:ascii="Arial" w:hAnsi="Arial" w:eastAsia="Arial" w:cs="Arial"/>
                <w:color w:val="252525"/>
                <w:sz w:val="20"/>
                <w:szCs w:val="20"/>
              </w:rPr>
            </w:pPr>
            <w:r>
              <w:rPr>
                <w:rFonts w:eastAsia="Arial" w:cs="Arial" w:ascii="Arial" w:hAnsi="Arial"/>
                <w:color w:val="252525"/>
                <w:sz w:val="20"/>
                <w:szCs w:val="20"/>
              </w:rPr>
              <w:t>The WASH in school program's partial implementation and recurring challenges, such as insufficient water supply and limited infrastructure, hinder its success. Younger learners perceive better implementation, but systemic limitations and lack of resources affect overall effectiveness. Targeted investment, stakeholder collaboration, and differentiated strategies for various age groups are necessary to strengthen the program.</w:t>
            </w:r>
          </w:p>
          <w:p>
            <w:pPr>
              <w:pStyle w:val="Normal"/>
              <w:jc w:val="both"/>
              <w:rPr>
                <w:rFonts w:ascii="Arial" w:hAnsi="Arial" w:eastAsia="Arial" w:cs="Arial"/>
                <w:color w:val="252525"/>
                <w:sz w:val="20"/>
                <w:szCs w:val="20"/>
              </w:rPr>
            </w:pPr>
            <w:r>
              <w:rPr>
                <w:rFonts w:eastAsia="Arial" w:cs="Arial" w:ascii="Arial" w:hAnsi="Arial"/>
                <w:color w:val="252525"/>
                <w:sz w:val="20"/>
                <w:szCs w:val="20"/>
              </w:rPr>
            </w:r>
          </w:p>
          <w:p>
            <w:pPr>
              <w:pStyle w:val="Normal"/>
              <w:jc w:val="both"/>
              <w:rPr>
                <w:rFonts w:ascii="Arial" w:hAnsi="Arial" w:eastAsia="Arial" w:cs="Arial"/>
                <w:color w:val="252525"/>
                <w:sz w:val="20"/>
                <w:szCs w:val="20"/>
              </w:rPr>
            </w:pPr>
            <w:r>
              <w:rPr>
                <w:rFonts w:eastAsia="Arial" w:cs="Arial" w:ascii="Arial" w:hAnsi="Arial"/>
                <w:color w:val="252525"/>
                <w:sz w:val="20"/>
                <w:szCs w:val="20"/>
              </w:rPr>
              <w:t>Please leave a comment sir/maam. Thank you</w:t>
            </w:r>
          </w:p>
          <w:p>
            <w:pPr>
              <w:pStyle w:val="Heading2"/>
              <w:jc w:val="left"/>
              <w:rPr>
                <w:rFonts w:ascii="Arial" w:hAnsi="Arial" w:eastAsia="Arial" w:cs="Arial"/>
                <w:b w:val="false"/>
                <w:b w:val="false"/>
                <w:color w:val="252525"/>
                <w:sz w:val="20"/>
                <w:szCs w:val="20"/>
                <w:lang w:val="en-GB"/>
              </w:rPr>
            </w:pPr>
            <w:r>
              <w:rPr>
                <w:rFonts w:eastAsia="Arial" w:cs="Arial" w:ascii="Arial" w:hAnsi="Arial"/>
                <w:b w:val="false"/>
                <w:color w:val="252525"/>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in terms of its objectives, methodology, and data analysis, and it follows a logical structure. However, several concerns need to be addressed to improve clarity and quality. First, the statistical tool or software used for data analysis should be explicitly stated. Additionally, describing the research design merely as “descriptive” is too unclear, further elaboration on the specific type of descriptive approach and its appropriateness for the study is necessary. Lastly, a clear rationale should be provided for the selection of the study site to justify its relevance and how it represents the state of other schoo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I used a Mixed-Method with a survey design. The descriptive design gathered detailed information on participants' age, grade level, and academic performance, as well as program implementation. The correlational approach examined the relationship between program implementation and participant profile variables. The mixed-methods approach provided both quantitative data on the program's impact and qualitative data on challenges and strategie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some references used in the manuscript are recent, I believe the discussion section (</w:t>
            </w:r>
            <w:r>
              <w:rPr>
                <w:rFonts w:cs="Arial" w:ascii="Arial" w:hAnsi="Arial"/>
                <w:sz w:val="20"/>
                <w:szCs w:val="20"/>
              </w:rPr>
              <w:t>COMMON PROBLEMS ENCOUNTERED IN THE IMPLEMENTATION OF THE WASH PROGRAM IN MADATAG ELEMENTARY SCHOOL</w:t>
            </w:r>
            <w:r>
              <w:rPr>
                <w:rFonts w:cs="Arial" w:ascii="Arial" w:hAnsi="Arial"/>
                <w:bCs/>
                <w:sz w:val="20"/>
                <w:szCs w:val="20"/>
                <w:lang w:val="en-GB"/>
              </w:rPr>
              <w:t>) would benefit from additional sources to strengthen some of the arguments and findings. Additionally, many of the in-text citations are awkwardly placed, and the references are not properly numbered according to standard citation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nglish/grammar is of decent quality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maam/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entire manuscript would benefit from proper formatting to meet standard academic structure, specifically, the results and discussion sections should be clearly separated rather than merged</w:t>
            </w:r>
            <w:r>
              <w:rPr>
                <w:rFonts w:cs="Arial" w:ascii="Arial" w:hAnsi="Arial"/>
                <w:bCs/>
                <w:sz w:val="20"/>
                <w:szCs w:val="20"/>
                <w:lang w:val="en-GB"/>
              </w:rPr>
              <w:t xml:space="preserve">. </w:t>
            </w:r>
            <w:r>
              <w:rPr>
                <w:rFonts w:cs="Arial" w:ascii="Arial" w:hAnsi="Arial"/>
                <w:bCs/>
                <w:sz w:val="20"/>
                <w:szCs w:val="20"/>
              </w:rPr>
              <w:t>Additionally, the scope of the study feels limited. Including other schools within the community and/or outside would enhance the robustness of the findings</w:t>
            </w:r>
            <w:r>
              <w:rPr>
                <w:rFonts w:cs="Arial" w:ascii="Arial" w:hAnsi="Arial"/>
                <w:bCs/>
                <w:sz w:val="20"/>
                <w:szCs w:val="20"/>
                <w:lang w:val="en-GB"/>
              </w:rPr>
              <w:t>. Picking just one school out of the bunch doesn’t really capture how much progress have been made in implementing WASH policies across local educational landscap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hose our school only because the other schools are f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3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d33c30-8d33-4dfa-8a70-28c48bb406a8</vt:lpwstr>
  </property>
</Properties>
</file>