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183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Reading Literacy of Kindergarten through Interactive Learning Materials at San Vicente Elementary School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ll goods, ready to publish anytime soon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gratulations Dear Author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made some revisions on the paper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ank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Ok revised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4T08:41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