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Reading Literacy of Kindergarten through Interactive Learning Materials at San Vicente Element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an be useful for teachers in improving children's literacy by using interactive learning materials, this has been proven in experiments that have been conducted in kindergartens and showed significant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good feedback</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is article matches the contents of the 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good feedback</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describes the problem, the method used and also the result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good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scientifically correct and is demonstrated by various theories as support in analyzing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good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sufficient and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good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entences in the manuscript are appropriate for the scientific community so that they can be use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good feedbac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are no ethical issues in this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2:47:00Z</dcterms:created>
  <dc:creator>anonymous</dc:creator>
  <dc:description/>
  <cp:keywords/>
  <dc:language>en-US</dc:language>
  <cp:lastModifiedBy>SDI 1137</cp:lastModifiedBy>
  <dcterms:modified xsi:type="dcterms:W3CDTF">2025-05-31T06:45:00Z</dcterms:modified>
  <cp:revision>3</cp:revision>
  <dc:subject/>
  <dc:title/>
</cp:coreProperties>
</file>