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Reading Literacy of Kindergarten through Interactive Learning Materials at San Vicente Elementary Schoo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Your paper is well written and suggests a strong understanding of the topic. You reference key studies from your topic. Your topic is especially relevant for modern innovations of teaching. Your discussion of the topic suggests a strong background in the science of literacy instr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n my opinion should be updated to include effect siz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paper is scientifically valid. However, there are some limitations as addressed by my additional comments in the general comments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 thought the references selected were a strength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However, there were some minor grammar errors. I recommend the authors do a more thorough edi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Optional/General</w:t>
            </w:r>
            <w:r>
              <w:rPr>
                <w:rFonts w:cs="Arial" w:ascii="Arial" w:hAnsi="Arial"/>
                <w:b w:val="false"/>
                <w:lang w:val="en-GB"/>
              </w:rPr>
              <w:t xml:space="preserve"> comments</w:t>
            </w:r>
          </w:p>
          <w:p>
            <w:pPr>
              <w:pStyle w:val="Heading2"/>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szCs w:val="20"/>
                <w:lang w:val="en-GB"/>
              </w:rPr>
            </w:pPr>
            <w:r>
              <w:rPr>
                <w:rFonts w:cs="Arial" w:ascii="Arial" w:hAnsi="Arial"/>
                <w:b w:val="false"/>
                <w:bCs/>
                <w:sz w:val="20"/>
                <w:szCs w:val="20"/>
                <w:lang w:val="en-GB"/>
              </w:rPr>
            </w:r>
          </w:p>
          <w:p>
            <w:pPr>
              <w:pStyle w:val="Body"/>
              <w:rPr>
                <w:rFonts w:ascii="Arial" w:hAnsi="Arial" w:cs="Arial"/>
                <w:b/>
                <w:b/>
                <w:lang w:val="en-GB"/>
              </w:rPr>
            </w:pPr>
            <w:r>
              <w:rPr>
                <w:rFonts w:cs="Arial" w:ascii="Arial" w:hAnsi="Arial"/>
                <w:b/>
                <w:lang w:val="en-GB"/>
              </w:rPr>
              <w:t>Statistical Discussion of Supporting Literature</w:t>
            </w:r>
          </w:p>
          <w:p>
            <w:pPr>
              <w:pStyle w:val="Body"/>
              <w:numPr>
                <w:ilvl w:val="0"/>
                <w:numId w:val="2"/>
              </w:numPr>
              <w:rPr/>
            </w:pPr>
            <w:r>
              <w:rPr>
                <w:rFonts w:cs="Arial" w:ascii="Arial" w:hAnsi="Arial"/>
                <w:bCs/>
                <w:lang w:val="en-GB"/>
              </w:rPr>
              <w:t>Your paper would benefit from a more detailed statistical analysis of the studies you cite. For instance, you write: “The interactive nature of these resources transforms the reading experience into an engaging and enjoyable process, which is essential for young learners who thrive in dynamic environments. Research has demonstrated that interactive book reading activities can significantly improve reading fluency and comprehension skills in elementary students (Çetinkaya, F. C., Ateş, S., &amp; Yıldırım, K., 2019). For instance, a study involving 705 students found that interactive book reading led to significant improvements in both reading fluency and comprehension (Lestari, G. P., Kosasih, A., &amp; Somad, M. A., 2023). Moreover, the integration of technology into interactive learning has proven beneficial in promoting literacy skills. A systematic review highlighted the positive effects of children's interactive reading apps on emergent literacy skills, emphasizing that well-designed applications can effectively enhance children's learning outcomes (Hsiao, Y. P., &amp; Chen, Y. J., 2023). Digital Play-Based Learning Enhances Reading Skills—a study conducted by Mondragon (2021) explored the impact of digital play-based learning packages on kindergarten learners' reading and counting skills. The pre-experimental design revealed significant improvements in students' reading abilities, highlighting the potential of integrating digital tools to make learning more engaging and effective (Hsiao &amp; Chen, 2023).” However, you largely summarize these findings without reporting their effect sizes, which are critical for interpreting the practical significance of educational interventions. While statistically significant results are common in education research—what truly matters is the magnitude of those effects. I strongly recommend including effect sizes (e.g., Cohen’s d, Hedge’s g, or partial eta squared) when citing empirical research to substantiate claims about efficacy.</w:t>
            </w:r>
          </w:p>
          <w:p>
            <w:pPr>
              <w:pStyle w:val="Body"/>
              <w:rPr>
                <w:rFonts w:ascii="Arial" w:hAnsi="Arial" w:cs="Arial"/>
                <w:b/>
                <w:b/>
                <w:lang w:val="en-GB"/>
              </w:rPr>
            </w:pPr>
            <w:r>
              <w:rPr>
                <w:rFonts w:cs="Arial" w:ascii="Arial" w:hAnsi="Arial"/>
                <w:b/>
                <w:lang w:val="en-GB"/>
              </w:rPr>
              <w:t>Pre-Test Group Equivalence</w:t>
            </w:r>
          </w:p>
          <w:p>
            <w:pPr>
              <w:pStyle w:val="Body"/>
              <w:numPr>
                <w:ilvl w:val="0"/>
                <w:numId w:val="2"/>
              </w:numPr>
              <w:rPr/>
            </w:pPr>
            <w:r>
              <w:rPr>
                <w:rFonts w:cs="Arial" w:ascii="Arial" w:hAnsi="Arial"/>
                <w:bCs/>
                <w:lang w:val="en-GB"/>
              </w:rPr>
              <w:t>You did not report an effect size to assess pre-test equivalence between your control and experimental groups. I calculated these based on your reported data: the Hedge’s g difference is 0.21, and Cohen’s d is 0.22. According to the What Works Clearinghouse (WWC) guidelines, groups with a pre-test difference below 0.25, but above .05 effect sizes are not considered equivalent, but they are close enough to permit statistical adjustment. Given this, I recommend analyzing the difference in gains (post-test minus pre-test) rather than comparing post-test scores directly. This will help control for the experimental group’s initial advantage and yield a more accurate assessment of the intervention’s impact.</w:t>
            </w:r>
          </w:p>
          <w:p>
            <w:pPr>
              <w:pStyle w:val="Body"/>
              <w:rPr>
                <w:rFonts w:ascii="Arial" w:hAnsi="Arial" w:cs="Arial"/>
                <w:b/>
                <w:b/>
                <w:lang w:val="en-GB"/>
              </w:rPr>
            </w:pPr>
            <w:r>
              <w:rPr>
                <w:rFonts w:cs="Arial" w:ascii="Arial" w:hAnsi="Arial"/>
                <w:b/>
                <w:lang w:val="en-GB"/>
              </w:rPr>
              <w:t>Use of p-Values Alone Is Outdat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Your results section relies solely on p-values to evaluate statistical significance. While this is a traditional approach, it is increasingly viewed as insufficient in isolation. Effect sizes should be reported alongside p-values to convey the actual magnitude of the observed effect. Given your relatively small sample size, I suggest using Hedge’s g to compare the gain scores between groups. This not only tells us whether the difference is statistically significant, but also whether the difference is educationally meaningful. As a rule of thumb, effect sizes below 0.20 are generally considered negligible, and larger effect sizes offer stronger evidence of meaningful learning gai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Not to the best of my knowledg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31T09:29:00Z</dcterms:modified>
  <cp:revision>119</cp:revision>
  <dc:subject/>
  <dc:title/>
</cp:coreProperties>
</file>