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se of Audio-Visual Media in Teaching Science 6 at Madatag Elementary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ypothesis is not elaborate other than it everything is good and satis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of cour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recent and vali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ypothesis justification is missing and to be elabor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ethical paper must be in mla style and font is not followed in that styl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9T11:36:00Z</dcterms:modified>
  <cp:revision>119</cp:revision>
  <dc:subject/>
  <dc:title/>
</cp:coreProperties>
</file>