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se of Audio-Visual Media in Teaching Science 6 at Madatag Elementary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tion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and its still in proposed format. I suggest the author should reword in past tense and include the result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not sufficient moreover, the references listed were not cited in the body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not comprehensive, there are few areas that requires further    attention, which have been alighted in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Calibri" w:cs="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3:51:00Z</dcterms:created>
  <dc:creator>anonymous</dc:creator>
  <dc:description/>
  <cp:keywords/>
  <dc:language>en-US</dc:language>
  <cp:lastModifiedBy>Editor GP 005</cp:lastModifiedBy>
  <dcterms:modified xsi:type="dcterms:W3CDTF">2025-05-29T11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67d143-b9d9-4158-a205-a1b4c77e1b2c</vt:lpwstr>
  </property>
</Properties>
</file>