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se of Project LEAP (Literacy Engagement and Advancement Program) in Enhancing the Reading Performance of Learners in Kabugao Central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study shows how a specific program can help struggling students improve their reading skills. It provides real evidence that targeted support makes a difference. This can guide teachers and schools to use similar methods to help more learners succe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I already incorporated ma’am in my introduction part. Thank you very much!</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current title is clear but a bit lengthy. </w:t>
            </w:r>
          </w:p>
          <w:p>
            <w:pPr>
              <w:pStyle w:val="Normal"/>
              <w:rPr>
                <w:rFonts w:ascii="Arial" w:hAnsi="Arial" w:cs="Arial"/>
                <w:sz w:val="20"/>
                <w:szCs w:val="20"/>
                <w:u w:val="single"/>
              </w:rPr>
            </w:pPr>
            <w:r>
              <w:rPr>
                <w:rFonts w:cs="Arial" w:ascii="Arial" w:hAnsi="Arial"/>
                <w:sz w:val="20"/>
                <w:szCs w:val="20"/>
                <w:u w:val="single"/>
              </w:rPr>
              <w:t>Suggested Title:</w:t>
            </w:r>
          </w:p>
          <w:p>
            <w:pPr>
              <w:pStyle w:val="Normal"/>
              <w:rPr>
                <w:rFonts w:ascii="Arial" w:hAnsi="Arial" w:cs="Arial"/>
                <w:b/>
                <w:b/>
                <w:bCs/>
                <w:sz w:val="20"/>
                <w:szCs w:val="20"/>
                <w:lang w:val="en-GB"/>
              </w:rPr>
            </w:pPr>
            <w:r>
              <w:rPr>
                <w:rFonts w:cs="Arial" w:ascii="Arial" w:hAnsi="Arial"/>
                <w:b/>
                <w:bCs/>
                <w:sz w:val="20"/>
                <w:szCs w:val="20"/>
              </w:rPr>
              <w:t xml:space="preserve">Project LEAP and Its Role in Enhancing Learners' Reading Performance at Kabugao Central Schoo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is is also nice but I simply carried out the original title suggested by my adviser and panelist. It is also simple yet substantial. But still thank you fo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PH"/>
              </w:rPr>
            </w:pPr>
            <w:r>
              <w:rPr>
                <w:rFonts w:cs="Arial" w:ascii="Arial" w:hAnsi="Arial"/>
                <w:sz w:val="20"/>
                <w:szCs w:val="20"/>
                <w:lang w:val="en-PH"/>
              </w:rPr>
              <w:t>The abstract covers everything it needs to, but it’s a bit too long and packed with detail, especially around the methods and stats. It would be clearer and easier to read if you simplified those parts and focused more on what the study found and why it matters. Trimming it down will also help it fit typical journal guideline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e abstract is comprehensive to describe the whole study. I already carried out the comment of your peer reviewee ma’am but I am very grateful for your suggestion. Thank you so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study seems scientifically solid, with clear goals and proper methods. But the paper needs better organization and clearer writing to be ready for publication. A bit of polishing will really help it stand 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ma’am. I really carried out you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useful, but it would be better to add more recent ones, especially from local studies. Many research projects in different parts of the Philippines have used Phil-IRI, and including them would help show how this study fits into the bigger picture of improving reading across the coun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I already incorporated it mam.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The language is mostly fine for academic writing, but a few sections could use some tweaking to make them clearer and more natural. With a bit of revision, the paper will read more smoothly and be better suit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lready made a bit of revision ma.am. Thank you so much.</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This study tackles an important topic and offers useful insights into helping struggling readers improve. The mix of data and personal stories really adds depth, but the paper could be clearer and better organized. With a bit of polishing and more local references, it could make a strong contribution to literacy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rPr>
              <w:t>I already incorporated a bit of local references, polishing it well that I think made it strong and clearly understoo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There appear to be no ethical issues with the study, as it seems to follow proper research practices involving the learners.</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9T08:25:00Z</dcterms:modified>
  <cp:revision>123</cp:revision>
  <dc:subject/>
  <dc:title/>
</cp:coreProperties>
</file>