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Generation Z Vocabulary and The English Language Proficiency Among Grade 11 Students at Conner Central NH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This paper contributes meaningfully to the growing discourse on the intersection of contemporary linguistic trends and formal language acquisition. By focusing on Generation Z vocabulary and its correlation with English language proficiency among rural Filipino high school students, the study addresses the  research gap. It situates the local experience of digital linguistic shifts within broader global concerns on how slang and digital language impact academic communication. The work is especially valuable for educators, sociolinguists, and policymakers interested in balancing informal and formal language development in multilingual and multicultural classroom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research makes a significant contribution to understanding how Generation Z vocabulary, combining Filipino and English Slangs and Internet-based terminologies among youths affects English language proficiency in high school students. The research explores the correlation between students' knowledge of modern slang and their academic language abilities to help educators connect with learners across different generations. The study also demonstrates that teaching methods need to adapt to the affluent changing times particularly in today’s contemporary era to improve student participation and educational success. The research holds special importance because digital communication dominates language usage in modern times so educators and linguists must understand these communication pattern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0"/>
                <w:szCs w:val="20"/>
                <w:lang w:val="en-GB"/>
              </w:rPr>
            </w:pPr>
            <w:r>
              <w:rPr>
                <w:rFonts w:cs="Arial" w:ascii="Arial" w:hAnsi="Arial"/>
                <w:sz w:val="20"/>
                <w:szCs w:val="20"/>
                <w:lang w:val="en-GB"/>
              </w:rPr>
              <w:t>It clearly reflects the subject and population of the study. However, it can be improved for academic precision and imp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f you may adhere with me, I’d like to propose that it should be, </w:t>
            </w:r>
            <w:r>
              <w:rPr>
                <w:rFonts w:cs="Arial" w:ascii="Arial" w:hAnsi="Arial"/>
                <w:bCs w:val="false"/>
                <w:lang w:val="en-GB"/>
              </w:rPr>
              <w:t>"The Impact of Generation Z Vocabulary on English Language Proficiency Among Grade 11 Students at Conner Central National High Schoo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0"/>
                <w:szCs w:val="20"/>
                <w:lang w:val="en-GB"/>
              </w:rPr>
            </w:pPr>
            <w:r>
              <w:rPr>
                <w:rFonts w:cs="Arial" w:ascii="Arial" w:hAnsi="Arial"/>
                <w:sz w:val="20"/>
                <w:szCs w:val="20"/>
                <w:lang w:val="en-GB"/>
              </w:rPr>
              <w:t>The abstract summarizes the research purpose, methodology, sample size, instruments, and key findings. However, it is overly condensed and would benefit from:</w:t>
            </w:r>
          </w:p>
          <w:p>
            <w:pPr>
              <w:pStyle w:val="Normal"/>
              <w:ind w:left="137"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Brevity and clarity</w:t>
            </w:r>
          </w:p>
          <w:p>
            <w:pPr>
              <w:pStyle w:val="Normal"/>
              <w:ind w:left="137"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Clear mention of practical im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at about this revision that I made? Do you think this is bett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evlin (2018) asserts that language is undergoing significant transformations across generations, characterized by its dynamic nature, continual evolution through the introduction of new words, alterations in meanings, and the influence of regional slang. Exploring the emergence of Generation Z vocabulary is therefore crucial due to its significant influence and potential effects on intergenerational communication and language proficiency across generations. This study investigates the relationship between familiarity with Gen Z vocabulary and English language proficiency among 151 senior high school students at Conner Central National High School, Ripang, Conner, Apayao, during the school year 2024-2025, with a focus on the eight parts of speech. Proficiency was assessed through a comprehensive evaluation of students' understanding and application of Gen Z vocabulary in various linguistic contexts. Utilizing a descriptive-correlational research design, the study involved learners across three academic tracks: Humanities and Social Sciences (HUMSS), Science, Technology, Engineering, and Mathematics (STEM), and Accountancy, Business, and Management (ABM). Sampling methods included Slovin’s formula for HUMSS and total enumeration for STEM and ABM to ensure fairness. Data collection was conducted using a validated researcher-made questionnaire alongside a standardized instrument from Manuel (2022). The findings reveal that there is a significant correlation between the familiarity and use of Generation Z vocabulary and the English language proficiency of Grade 11 students at CCNHS as revealed in a strong positive correlation (r = 0.623, p = 0.005) between Gen Z vocabulary familiarity and English proficiency, as well as a moderate positive correlation (r = 0.459, p = 0.035) between the extent of usage and proficiency. These results imply that students who are more familiar with contemporary slang tend to show stronger English language skills, suggesting that modern language trends positively influence language development. It has a direct implication as well for curriculum design and teaching practices, suggesting that integrating contemporary language trends into formal education can enhance language instruction and bridge generational linguistic gaps. This study contributes to our understanding of the dynamic nature of language and its impact on language learning, providing valuable insights for educators and policymakers seeking to create more responsive and effective language education program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with minor reservations. The methodology is acceptable, using descriptive-correlational design, appropriate statistical tools, and validated instruments. The data analysis is thorough and well-explained. Howeve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liability of the tool (α = 0.733), while acceptable, is borderline. Further validation with a larger or more diverse sample could strengthen the resul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sampling method for HUMSS is clearly explained, but more justification is needed for its dominance in the total sample (66.8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the manuscript is scientifically correct.  I just want to make a justification regarding your query about the sampling method for HUMSS. Actually, in our school most of our students enrolled in the senior high school department were under the HUMSS strand. They have quite a populous number. My data consultant told me to just utilize the Slovin’s Formula to get the sample within the popul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many sources are from undergraduate theses or lesser-known journals, which may affect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uldn’t agree more with the Reviewer’s comment when he stated that the references are sufficient and recent. And that I adhere that most of the sources are from the undergraduate sources since the study is new and there are less sources from graduate school theses and post grad disser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ofreading by an expert in English language edit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 believe conforms to academic standards</w:t>
            </w:r>
            <w:r>
              <w:rPr>
                <w:rFonts w:cs="Arial" w:ascii="Arial" w:hAnsi="Arial"/>
                <w:sz w:val="20"/>
                <w:szCs w:val="20"/>
              </w:rPr>
              <w:t xml:space="preserve"> thus making the </w:t>
            </w:r>
            <w:r>
              <w:rPr>
                <w:rFonts w:cs="Arial" w:ascii="Arial" w:hAnsi="Arial"/>
                <w:sz w:val="20"/>
                <w:szCs w:val="20"/>
                <w:lang w:val="en-GB"/>
              </w:rPr>
              <w:t>language/English quality of the article suitable for scholarly communications. The contents underwent proofreading by my language critic during the pre-oral and Final oral defe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er to comments specified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ope you find my thesis captivating and well-written one. My gratitude and I look forward for a positive response on your en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4T09:40:00Z</dcterms:modified>
  <cp:revision>124</cp:revision>
  <dc:subject/>
  <dc:title/>
</cp:coreProperties>
</file>