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2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se of Generation Z Vocabulary and The English Language Proficiency Among Grade 11 Students at Conner Central NH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research topic “</w:t>
            </w:r>
            <w:r>
              <w:rPr>
                <w:rStyle w:val="Emphasis"/>
                <w:rFonts w:eastAsia="Arial Unicode MS;Arial" w:cs="Arial" w:ascii="Arial" w:hAnsi="Arial"/>
                <w:sz w:val="20"/>
                <w:szCs w:val="20"/>
              </w:rPr>
              <w:t>The Use of Generation Z Vocabulary and the English Language Proficiency Among Grade 11 Students at Conner Central NHS”</w:t>
            </w:r>
            <w:r>
              <w:rPr>
                <w:rFonts w:cs="Arial" w:ascii="Arial" w:hAnsi="Arial"/>
                <w:sz w:val="20"/>
                <w:szCs w:val="20"/>
              </w:rPr>
              <w:t xml:space="preserve"> is significant as it investigates how emerging linguistic patterns influence students’ mastery of English. Grounded in the context of contemporary discourse, the study recognizes Generation Z vocabulary as a dynamic force shaping communication across generations. By examining the relationship between Gen Z vocabulary use and proficiency in the eight parts of speech, the research highlights how linguistic trends can enhance formal language skills. The findings emphasize the need for adaptive, inclusive teaching strategies that reflect students’ real-world language use, contributing to more relevant and effective English instruction in senior high school.</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research makes a significant contribution to understanding how Generation Z vocabulary, combining Filipino and English Slangs and Internet-based terminologies among youths affects English language proficiency in high school students. The research explores the correlation between students' knowledge of modern slang and their academic language abilities to help educators connect with learners across different generations. The study also demonstrates that teaching methods need to adapt to the affluent changing times particularly in today’s contemporary era to improve student participation and educational success. The research holds special importance because digital communication dominates language usage in modern times so educators and linguists must understand these communication pattern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clear and informative, but it can be refined for better academic precision and flow. However, it could be: </w:t>
            </w:r>
            <w:r>
              <w:rPr>
                <w:rFonts w:cs="Arial" w:ascii="Arial" w:hAnsi="Arial"/>
                <w:sz w:val="20"/>
                <w:szCs w:val="20"/>
              </w:rPr>
              <w:t>“The Influence of Generation Z Vocabulary on English Language Proficiency Among Grade 11 Students at Conner Central National High School”</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f you would agree, I’d like to propose that it should be, </w:t>
            </w:r>
            <w:r>
              <w:rPr>
                <w:rFonts w:cs="Arial" w:ascii="Arial" w:hAnsi="Arial"/>
                <w:bCs w:val="false"/>
                <w:lang w:val="en-GB"/>
              </w:rPr>
              <w:t>"The Impact of Generation Z Vocabulary on English Language Proficiency Among Grade 11 Students at Conner Central National High School."</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well-structured, academically sound, and generally comprehensive—it presents the context, research focus, methodology, sample, instruments, findings, and implications. However, it could benefit from a few refinements and additions to make it more cohesive and reader-friendly:</w:t>
            </w:r>
          </w:p>
          <w:p>
            <w:pPr>
              <w:pStyle w:val="Normal"/>
              <w:numPr>
                <w:ilvl w:val="0"/>
                <w:numId w:val="2"/>
              </w:numPr>
              <w:rPr>
                <w:rFonts w:ascii="Arial" w:hAnsi="Arial" w:cs="Arial"/>
                <w:sz w:val="20"/>
                <w:szCs w:val="20"/>
                <w:lang w:val="en-GB"/>
              </w:rPr>
            </w:pPr>
            <w:r>
              <w:rPr>
                <w:rFonts w:cs="Arial" w:ascii="Arial" w:hAnsi="Arial"/>
                <w:sz w:val="20"/>
                <w:szCs w:val="20"/>
                <w:lang w:val="en-GB"/>
              </w:rPr>
              <w:t>Briefly explain why it is important to study Gen Z vocabulary and its impact on English proficiency.</w:t>
            </w:r>
          </w:p>
          <w:p>
            <w:pPr>
              <w:pStyle w:val="Normal"/>
              <w:numPr>
                <w:ilvl w:val="0"/>
                <w:numId w:val="2"/>
              </w:numPr>
              <w:rPr>
                <w:rFonts w:ascii="Arial" w:hAnsi="Arial" w:cs="Arial"/>
                <w:sz w:val="20"/>
                <w:szCs w:val="20"/>
                <w:lang w:val="en-GB"/>
              </w:rPr>
            </w:pPr>
            <w:r>
              <w:rPr>
                <w:rFonts w:cs="Arial" w:ascii="Arial" w:hAnsi="Arial"/>
                <w:sz w:val="20"/>
                <w:szCs w:val="20"/>
                <w:lang w:val="en-GB"/>
              </w:rPr>
              <w:t>You refer to the “eight parts of speech,” but you could briefly state how proficiency was assessed or what aspects were examined (e.g., usage accuracy, understanding, application).</w:t>
            </w:r>
          </w:p>
          <w:p>
            <w:pPr>
              <w:pStyle w:val="Normal"/>
              <w:numPr>
                <w:ilvl w:val="0"/>
                <w:numId w:val="2"/>
              </w:numPr>
              <w:rPr>
                <w:rFonts w:ascii="Arial" w:hAnsi="Arial" w:cs="Arial"/>
                <w:sz w:val="20"/>
                <w:szCs w:val="20"/>
                <w:lang w:val="en-GB"/>
              </w:rPr>
            </w:pPr>
            <w:r>
              <w:rPr>
                <w:rFonts w:cs="Arial" w:ascii="Arial" w:hAnsi="Arial"/>
                <w:sz w:val="20"/>
                <w:szCs w:val="20"/>
                <w:lang w:val="en-GB"/>
              </w:rPr>
              <w:t>Highlight how the findings can directly impact curriculum or teaching practices.</w:t>
            </w:r>
          </w:p>
          <w:p>
            <w:pPr>
              <w:pStyle w:val="Normal"/>
              <w:numPr>
                <w:ilvl w:val="0"/>
                <w:numId w:val="2"/>
              </w:numPr>
              <w:rPr>
                <w:rFonts w:ascii="Arial" w:hAnsi="Arial" w:cs="Arial"/>
                <w:sz w:val="20"/>
                <w:szCs w:val="20"/>
                <w:lang w:val="en-GB"/>
              </w:rPr>
            </w:pPr>
            <w:r>
              <w:rPr>
                <w:rFonts w:cs="Arial" w:ascii="Arial" w:hAnsi="Arial"/>
                <w:sz w:val="20"/>
                <w:szCs w:val="20"/>
                <w:lang w:val="en-GB"/>
              </w:rPr>
              <w:t>Improve transitions between sections and ensure logical flow.</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Devlin (2018) asserts that language is undergoing significant transformations across generations, characterized by its dynamic nature, continual evolution through the introduction of new words, alterations in meanings, and the influence of regional slang. Exploring the emergence of Generation Z vocabulary is therefore crucial due to its significant influence and potential effects on intergenerational communication and language proficiency across generations. This study investigates the relationship between familiarity with Gen Z vocabulary and English language proficiency among 151 senior high school students at Conner Central National High School, Ripang, Conner, Apayao, during the school year 2024-2025, with a focus on the eight parts of speech. Proficiency was assessed through a comprehensive evaluation of students' understanding and application of Gen Z vocabulary in various linguistic contexts. Utilizing a descriptive-correlational research design, the study involved learners across three academic tracks: Humanities and Social Sciences (HUMSS), Science, Technology, Engineering, and Mathematics (STEM), and Accountancy, Business, and Management (ABM). Sampling methods included Slovin’s formula for HUMSS and total enumeration for STEM and ABM to ensure fairness. Data collection was conducted using a validated researcher-made questionnaire alongside a standardized instrument from Manuel (2022). The findings reveal that there is a significant correlation between the familiarity and use of Generation Z vocabulary and the English language proficiency of Grade 11 students at CCNHS as revealed in a strong positive correlation (r = 0.623, p = 0.005) between Gen Z vocabulary familiarity and English proficiency, as well as a moderate positive correlation (r = 0.459, p = 0.035) between the extent of usage and proficiency. These results imply that students who are more familiar with contemporary slang tend to show stronger English language skills, suggesting that modern language trends positively influence language development. It has a direct implication as well for curriculum design and teaching practices, suggesting that integrating contemporary language trends into formal education can enhance language instruction and bridge generational linguistic gaps. This study contributes to our understanding of the dynamic nature of language and its impact on language learning, providing valuable insights for educators and policymakers seeking to create more responsive and effective language education program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rticle is scientifically correct in its structure and approach. It clearly defines the research problem, states specific research questions, and formulates testable hypotheses. The descriptive-correlational research design is appropriate for examining the relationships between Gen Z vocabulary use and English proficiency. The sampling methods, instrument validation, data collection, and statistical analysis techniques (e.g., t-test, ANOVA, Pearson correlation) are all standard and scientifically sound. Moreover, the use of validated instruments and the reliability testing (Cronbach’s Alpha) add credibility to the methodology. Overall, the study follows accepted scientific procedures for educational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 would like to state that my thesis manuscript appears to be well-structured and focused on a specific research question, its content, methodology, data analysis, and adherence to academic standards were observed,  thus, making it scientifically correc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 are sufficient and mostly recent, reflecting current research in the fiel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of the article is generally clear and formal, making it mostly suitable for scholarly communication. It uses appropriate academic vocabulary and follows a logical structure typical of research reports. However, there are occasional lapses in grammar, punctuation, and phrasing that could benefit from careful proofreading and minor editing. Improving sentence clarity, consistency in tense, and coherence between sections would enhance the article's readability and align it more closely with the standards of formal academic writ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believe, the language and English quality of the manuscript is suitable for scholarly communication. I actually consulted my Language Critic regarding this matter.</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look forward for positive feedback from you at your most convenient time. May the Omnipotent Father stretch his shielding arms upon us all. Ariga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6:19:00Z</dcterms:created>
  <dc:creator>anonymous</dc:creator>
  <dc:description/>
  <cp:keywords/>
  <dc:language>en-US</dc:language>
  <cp:lastModifiedBy>SDI 1137</cp:lastModifiedBy>
  <dcterms:modified xsi:type="dcterms:W3CDTF">2025-05-24T09:40:00Z</dcterms:modified>
  <cp:revision>12</cp:revision>
  <dc:subject/>
  <dc:title/>
</cp:coreProperties>
</file>