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2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Generation Z Vocabulary and The English Language Proficiency Among Grade 11 Students at Conner Central NH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n-GB"/>
              </w:rPr>
            </w:pPr>
            <w:r>
              <w:rPr>
                <w:rStyle w:val="StrongEmphasis"/>
                <w:rFonts w:eastAsia="MS Mincho;ＭＳ 明朝" w:cs="Arial" w:ascii="Arial" w:hAnsi="Arial"/>
                <w:color w:val="262626"/>
                <w:sz w:val="20"/>
                <w:szCs w:val="20"/>
                <w:shd w:fill="FFFFFF" w:val="clear"/>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makes a significant contribution to understanding how Generation Z vocabulary affects English language proficiency in high school students. The research investigates the relationship between students' knowledge of modern slang and their academic language abilities to help teachers connect with students across different generations. The study demonstrates that teaching methods need to adapt by using contemporary vocabulary to improve student participation and educational success. The research holds special importance because digital communication dominates language usage in modern times so educators and linguists must understand these communication patter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thesis manuscript holds significance for the scientific community as it sheds light on the dynamic relationship between evolving Generation Z vocabulary and English language proficiency among senior high school learners. By exploring this intersection, the study contributes valuable insights to the fields of linguistics, education, and adolescent development. The findings can inform evidence-based teaching practices, curriculum design, and language instruction methodologies, ultimately enhancing educational outcomes for Gen Z students. Furthermore, this research paves the way for future studies on the impact of digital communication and slang on language acquisition, making it a vital addition to the existing body of knowledge in these are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rticle title effectively communicates its focus on Generation Z vocabulary and its impact on English language skills of Grade 11 students. A more direct version of the title would be: "Generation Z Vocabulary Impact on English Language Proficiency for Grade 11 Students at Conner Central National High Schoo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concur with your suggestion to make my research title more direct and succinctly captures its essence, so I agree and acknowledge that you change it to </w:t>
            </w:r>
            <w:r>
              <w:rPr>
                <w:rFonts w:cs="Arial" w:ascii="Arial" w:hAnsi="Arial"/>
                <w:bCs w:val="false"/>
                <w:lang w:val="en-GB"/>
              </w:rPr>
              <w:t>"The Impact of Generation Z Vocabulary on English Language Proficiency Among Grade 11 Students at Conner Central National High Schoo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provides a complete overview of the study by describing its objectives and methods and presenting its main results and practical applications. The abstract should include a short statement about how the research results can improve educational practices to make it more applicable. A sentence that describes the demographic characteristics of the participants would help readers understand the context of the researc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think the abstract provides a complete overview of the study already but if you may consider my revision, perhaps it would be better as it will be more refined and improved.</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Devlin (2018) asserts that language is undergoing significant transformations across generations, characterized by its dynamic nature, continual evolution through the introduction of new words, alterations in meanings, and the influence of regional slang. Exploring the emergence of Generation Z vocabulary is therefore crucial due to its significant influence and potential effects on intergenerational communication and language proficiency across generations. This study investigates the relationship between familiarity with Gen Z vocabulary and English language proficiency among 151 senior high school students at Conner Central National High School, Ripang, Conner, Apayao, during the school year 2024-2025, with a focus on the eight parts of speech. Proficiency was assessed through a comprehensive evaluation of students' understanding and application of Gen Z vocabulary in various linguistic contexts. Utilizing a descriptive-correlational research design, the study involved learners across three academic tracks: Humanities and Social Sciences (HUMSS), Science, Technology, Engineering, and Mathematics (STEM), and Accountancy, Business, and Management (ABM). Sampling methods included Slovin’s formula for HUMSS and total enumeration for STEM and ABM to ensure fairness. Data collection was conducted using a validated researcher-made questionnaire alongside a standardized instrument from Manuel (2022). The findings reveal that there is a significant correlation between the familiarity and use of Generation Z vocabulary and the English language proficiency of Grade 11 students at CCNHS as revealed in a strong positive correlation (r = 0.623, p = 0.005) between Gen Z vocabulary familiarity and English proficiency, as well as a moderate positive correlation (r = 0.459, p = 0.035) between the extent of usage and proficiency. These results imply that students who are more familiar with contemporary slang tend to show stronger English language skills, suggesting that modern language trends positively influence language development. It has a direct implication as well for curriculum design and teaching practices, suggesting that integrating contemporary language trends into formal education can enhance language instruction and bridge generational linguistic gaps. This study contributes to our understanding of the dynamic nature of language and its impact on language learning, providing valuable insights for educators and policymakers seeking to create more responsive and effective language education program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demonstrates scientific accuracy through its organized methodology and suitable statistical methods and straightforward results presentation. The reported correlations between Generation Z vocabulary familiarity and English proficiency show statistical significance while maintaining logical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a detailed review and thorough examination of its content, methodology, data analysis, and adherence to academic standards, My thesis manuscript appears to be well-structured and focused on a specific research question, thus making it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ostly recent, reflecting current research in the field. However, it may be beneficial to include additional studies that focus on the impact of digital communication on language learning or research on similar demographics in different cultural contexts. For instance, studies on the effects of social media on language acquisition or comparative analyses of different generational vocabularies would enhance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cited in the manuscript appear to be sufficient and recent, providing a solid foundation for the research on Generation Z vocabulary and its impact on English language proficiency among Grade 11 stud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maintains appropriate language and English quality for scholarly communication. The manuscript presents well-written content through clear and coherent expressions of ideas. The text requires minor grammatical corrections to enhance readability yet it fulfills the expected standards of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re may be minor grammatical correction that would pose readability, I believe, the language and English quality of the article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search paper investigates a current and important matter in language education which delivers useful information for academic researchers and educational practitioners. Research into the relationship between technology and language use and educational practices must continue because digital communication continues to evolve. The manuscript's impact would increase if the authors analyzed the educational implications of their research findings for curriculum developmen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GB"/>
              </w:rPr>
            </w:pPr>
            <w:r>
              <w:rPr>
                <w:rFonts w:cs="Arial" w:ascii="Arial" w:hAnsi="Arial"/>
                <w:sz w:val="20"/>
                <w:szCs w:val="20"/>
                <w:lang w:val="en-GB"/>
              </w:rPr>
              <w:t>We can accept it. Justification for Acceptance overall mark -8.5</w:t>
            </w:r>
          </w:p>
          <w:p>
            <w:pPr>
              <w:pStyle w:val="NormalWeb"/>
              <w:rPr>
                <w:rFonts w:ascii="Arial" w:hAnsi="Arial" w:cs="Arial"/>
                <w:sz w:val="20"/>
                <w:szCs w:val="20"/>
                <w:lang w:val="en-GB"/>
              </w:rPr>
            </w:pPr>
            <w:r>
              <w:rPr>
                <w:rFonts w:cs="Arial" w:ascii="Arial" w:hAnsi="Arial"/>
                <w:sz w:val="20"/>
                <w:szCs w:val="20"/>
                <w:lang w:val="en-GB"/>
              </w:rPr>
              <w:t>The manuscript demonstrates strong research by studying Generation Z vocabulary effects on English proficiency through a solid research approach and suitable statistical methods. The research delivers important findings which benefit both educational professionals and researchers who work in this field.</w:t>
            </w:r>
          </w:p>
          <w:p>
            <w:pPr>
              <w:pStyle w:val="NormalWeb"/>
              <w:rPr>
                <w:rFonts w:ascii="Arial" w:hAnsi="Arial" w:cs="Arial"/>
                <w:sz w:val="20"/>
                <w:szCs w:val="20"/>
                <w:lang w:val="en-GB"/>
              </w:rPr>
            </w:pPr>
            <w:r>
              <w:rPr>
                <w:rFonts w:cs="Arial" w:ascii="Arial" w:hAnsi="Arial"/>
                <w:sz w:val="20"/>
                <w:szCs w:val="20"/>
                <w:lang w:val="en-GB"/>
              </w:rPr>
              <w:t>The manuscript needs minor revisions to improve its abstract by adding specific educational implications and to clarify ethical considerations through explicit IRB approval statements.</w:t>
            </w:r>
          </w:p>
          <w:p>
            <w:pPr>
              <w:pStyle w:val="NormalWeb"/>
              <w:spacing w:before="0" w:after="0"/>
              <w:rPr>
                <w:rFonts w:ascii="Arial" w:hAnsi="Arial" w:cs="Arial"/>
                <w:sz w:val="20"/>
                <w:szCs w:val="20"/>
                <w:lang w:val="en-GB"/>
              </w:rPr>
            </w:pPr>
            <w:r>
              <w:rPr>
                <w:rFonts w:cs="Arial" w:ascii="Arial" w:hAnsi="Arial"/>
                <w:sz w:val="20"/>
                <w:szCs w:val="20"/>
                <w:lang w:val="en-GB"/>
              </w:rPr>
              <w:t>The manuscript shows high quality standards but needs minimal adjustments to improve its clarity and overall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f you may consider my proposal or suggestion under this question.</w:t>
            </w:r>
          </w:p>
          <w:p>
            <w:pPr>
              <w:pStyle w:val="Normal"/>
              <w:rPr>
                <w:rFonts w:ascii="Arial" w:hAnsi="Arial" w:cs="Arial"/>
                <w:b/>
                <w:b/>
                <w:bCs/>
                <w:sz w:val="20"/>
                <w:szCs w:val="20"/>
                <w:lang w:val="en-GB"/>
              </w:rPr>
            </w:pPr>
            <w:r>
              <w:rPr>
                <w:rFonts w:cs="Arial" w:ascii="Arial" w:hAnsi="Arial"/>
                <w:b/>
                <w:bCs/>
                <w:sz w:val="20"/>
                <w:szCs w:val="20"/>
                <w:lang w:val="en-GB"/>
              </w:rPr>
              <w:t>Is the abstract of the article comprehensive? Do you suggest the addition (or deletion) of some points in this section? Please write your suggestions here.</w:t>
            </w:r>
          </w:p>
          <w:p>
            <w:pPr>
              <w:pStyle w:val="Normal"/>
              <w:rPr>
                <w:rFonts w:ascii="Arial" w:hAnsi="Arial" w:cs="Arial"/>
                <w:sz w:val="20"/>
                <w:szCs w:val="20"/>
                <w:lang w:val="en-GB"/>
              </w:rPr>
            </w:pPr>
            <w:r>
              <w:rPr>
                <w:rFonts w:cs="Arial" w:ascii="Arial" w:hAnsi="Arial"/>
                <w:sz w:val="20"/>
                <w:szCs w:val="20"/>
                <w:lang w:val="en-GB"/>
              </w:rPr>
              <w:t>I guess that will make my study much better. Thank you so much and May the Almighty God stretch his shielding arms upon us all!</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i/>
                <w:i/>
                <w:iCs/>
                <w:sz w:val="20"/>
                <w:szCs w:val="20"/>
                <w:u w:val="single"/>
                <w:lang w:val="en-GB"/>
              </w:rPr>
            </w:pPr>
            <w:r>
              <w:rPr>
                <w:rFonts w:cs="Arial" w:ascii="Arial" w:hAnsi="Arial"/>
                <w:b/>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i/>
                <w:i/>
                <w:iCs/>
                <w:sz w:val="20"/>
                <w:szCs w:val="20"/>
                <w:u w:val="single"/>
                <w:lang w:val="en-GB"/>
              </w:rPr>
            </w:pPr>
            <w:r>
              <w:rPr>
                <w:rFonts w:eastAsia="Arial Unicode MS;Arial" w:cs="Arial" w:ascii="Arial" w:hAnsi="Arial"/>
                <w:b/>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 so fa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4T09:39:00Z</dcterms:modified>
  <cp:revision>128</cp:revision>
  <dc:subject/>
  <dc:title/>
</cp:coreProperties>
</file>