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0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ALMING RESONANCE OF OM: A STUDY ON ITS PSYCHOLOGICAL BENEFITS IN CHILDREN WITH INTELLECTUAL DISAB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This manuscript makes a meaningful contribution to the field by exploring a timely and relevant topic. The findings may help guide future research and inform practice or policy depending on the context. The study addresses a gap in the current literature and offers thoughtful interpretations. It will be of interest to both researchers and practitioners in the fiel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encouraging feedback. We are pleased that the manuscript’s contribution, relevance, and potential impact have been recogniz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clear and appropriate for the content. It reflects the core focu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your positive assessment of the title. We aimed to ensure that it clearly communicates the central theme of the manuscript, and we are glad to know it aligns well with the cont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The abstract provides a good summary of the study. However, it could benefit from a clearer mention of the methodology and key results to give readers a more balanced view. Consider specifying the sample size and one or two key finding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lang w:val="en-GB"/>
              </w:rPr>
            </w:pPr>
            <w:r>
              <w:rPr>
                <w:rFonts w:cs="Arial" w:ascii="Arial" w:hAnsi="Arial"/>
                <w:b w:val="false"/>
                <w:lang w:val="en-US"/>
              </w:rPr>
              <w:t>Thank you for the suggestion. We would like to note that the abstract already includes the sample size, methodological approach (quasi-experimental design, tools used, intervention details), and key findings, including statistically significant improvements in anxiety, stress, and emotional regulation. We believe it offers a balanced and comprehensive summary of the study. However, we have rechecked and made minor refinements for clarity where necess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The methodology is appropriate, and the data analysis aligns well with the research questions. Some clarifications may be needed in the discussion to strengthen interpre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lang w:val="en-GB"/>
              </w:rPr>
            </w:pPr>
            <w:r>
              <w:rPr>
                <w:rFonts w:cs="Arial" w:ascii="Arial" w:hAnsi="Arial"/>
                <w:b w:val="false"/>
                <w:lang w:val="en-US"/>
              </w:rPr>
              <w:t>Upon review, we found that the discussion section already provides clear interpretations supported by statistical findings and relevant literature. Nonetheless, we have re-examined the section to ensure clarity and coherence, and made minor adjustments where appropriate to further strengthen the narrativ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The references are mostly adequate, but a few more recent publications from the past 3–5 years could enhance the literature review. Including some international studies may also improve the contextual richness of the manuscrip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lang w:val="en-GB"/>
              </w:rPr>
            </w:pPr>
            <w:r>
              <w:rPr>
                <w:rFonts w:cs="Arial" w:ascii="Arial" w:hAnsi="Arial"/>
                <w:b w:val="false"/>
                <w:lang w:val="en-US"/>
              </w:rPr>
              <w:t>Thank you for the suggestion. We have updated the literature review to include several recent publications from the past 3–5 years, including relevant international studies. These additions enhance both the timeliness and contextual depth of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Yes, the language is mostly clear and readable. Minor grammatical edits may be needed for clarity in a few sections, but overall, it is suitable for academic publishing.</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GB"/>
              </w:rPr>
            </w:pPr>
            <w:r>
              <w:rPr>
                <w:rFonts w:cs="Arial" w:ascii="Arial" w:hAnsi="Arial"/>
                <w:sz w:val="20"/>
                <w:szCs w:val="20"/>
              </w:rPr>
              <w:t xml:space="preserve">We appreciate the reviewer’s feedback regarding the clarity and readability of the manuscript. We have carefully reviewed the language throughout the document and found it to be clear and suitable for academic publishing. Minor grammatical improvements have been made where appropriate to enhance clarit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spacing w:lineRule="auto" w:line="276" w:before="0" w:after="16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7T07:18:00Z</dcterms:modified>
  <cp:revision>128</cp:revision>
  <dc:subject/>
  <dc:title/>
</cp:coreProperties>
</file>