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0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ALMING RESONANCE OF OM: A STUDY ON ITS PSYCHOLOGICAL BENEFITS IN CHILDREN WITH INTELLECTUAL DISABIL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Overall, the manuscript presented here is interesting, meaningful, and well-constructed. However, some concerns must be addressed before the publication of this manuscript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>Decision: Accept with minor revision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Note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Percentage values need to be included in the pie chart representing gender, age, and severity levels among children with intellectual disability (N = 40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33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Please ensure that the author citation style is consistent and adheres to the required referencing format throughout the manuscript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lease ensure that the text in the References section is justified align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33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We thank the reviewers for their positive feedback and valuable suggestions. All recommended revisions have been addressed as follow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Percentage values have been added to the pie charts for gender, age, and severity leve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referencing style has been standardized throughout the manuscript in accordance with APA 7th edition guidelin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References section text has been fully justified for consistenc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We appreciate the opportunity to improve the manuscript and look forward to its consideration for publ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7T07:17:00Z</dcterms:modified>
  <cp:revision>124</cp:revision>
  <dc:subject/>
  <dc:title/>
</cp:coreProperties>
</file>