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700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CALMING RESONANCE OF OM: A STUDY ON ITS PSYCHOLOGICAL BENEFITS IN CHILDREN WITH INTELLECTUAL DISABILIT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study is Important for the development of children with intelectual disabilities. OM chanting is safe and harmless process for culturally relevant communit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recognizing the significance of our work in supporting the development of children with intellectual disabilities. We appreciate your acknowledgment of OM chanting as a culturally appropriate, safe, and non-invasive intervention. One of our core intentions was to promote an accessible and meaningful mental health practice that aligns with the values and needs of the communities involv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your positive feedback on the title. We aimed to ensure that it clearly and accurately represents the content and focus of the manuscrip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We strived to present a clear and concise summary that effectively conveys the objectives, methodology, key findings, and implications of the study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470" w:leader="none"/>
              </w:tabs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We have carefully designed the methodology and analysis to maintain academic rigor and reliability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 but it is not clear as to which referencing style is used by the autho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IN"/>
              </w:rPr>
              <w:t>We have adopted the APA 7th edition referencing style uniformly across both in-text citations and the reference lis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We have made a conscious effort to ensure that the manuscript adheres to the standards of scholarly communication, with clear, precise, and academically appropriate language throughout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is is a good study. After carrying out corrections as suggested, this is good to g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</w:t>
              <w:tab/>
              <w:t>Few typos. Needs correc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</w:t>
              <w:tab/>
              <w:t xml:space="preserve">It appears that the authors tried to use Harvard style for references, but not listed alphabetically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.</w:t>
              <w:tab/>
              <w:t>References Numbering system at the end is like Vancouver style  us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uthors should use only one style of referencing consistently throughou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All identified typographical errors have been carefully reviewed and corrected throughout the manuscrip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e referencing style has been revised for consistency. We have adopted the APA 7th edition referencing style uniformly across both in-text citations and the reference lis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e references have been reordered alphabetically as per APA guidelines, and any inconsistencies in formatting have been address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27T07:17:00Z</dcterms:modified>
  <cp:revision>124</cp:revision>
  <dc:subject/>
  <dc:title/>
</cp:coreProperties>
</file>