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ALMING RESONANCE OF OM: A STUDY ON ITS PSYCHOLOGICAL BENEFITS IN CHILDREN WITH INTELLECTUAL DISABI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helps to enhance emotional well-being in children with intellectual disabilities, also is easy for disabled children to perform. The study helps to address a crucial gap in accessible mental health 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hank you for your thoughtful and encouraging feedback. We are grateful that you recognize the study’s contribution to promoting emotional well-being among children with intellectual disabilities, as well as its emphasis on accessibility and ease of implementation. Addressing the gap in inclusive mental health care was a key objective of our work, and we sincerely appreciate your acknowledgement of its relevance and importanc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urrent title could be improve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ion: Psychological Benefits of Om Chanting in Children with Intellectual Disabilities: A Quasi-Experimental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 xml:space="preserve">We appreciate the reviewer’s suggestion to revise the title for clarity and structure. However, after careful consideration, we would like to retain our original title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IN"/>
              </w:rPr>
              <w:t>"The Calming Resonance of Om: A Study on Its Psychological Benefits in Children with Intellectual Disabilities."</w:t>
            </w:r>
          </w:p>
          <w:p>
            <w:pPr>
              <w:pStyle w:val="Heading2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We believe the current title effectively captures both the cultural and therapeutic essence of the study while maintaining academic relevance. Thank you for your understanding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hank you for your positive feedback. We have ensured that it accurately reflects the key components of the study, including the objective, methodology, results, and implica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 and appropriately desig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We appreciate your affirmation of the scientific rigor and design of the study. We have taken care to maintain methodological soundness and clarity throughout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also include several recent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hank you for acknowledging the relevance and recency of the references. We aimed to include up-to-date and credible sources to support the study’s framework and finding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We have ensured that the manuscript maintains a scholarly tone and adheres to academic writing standards througho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problem with hypothesis;  Hypothesis H1 is does not specify which psychological variables/intervention /outcome assessed/meas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pointing out the lack of specificity in Hypothesis H1. We have revised it to clearly reflect the psychological variables assessed in the stud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vision ensures clarity and alignment with the study’s objectives and measured outcom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7T07:17:00Z</dcterms:modified>
  <cp:revision>126</cp:revision>
  <dc:subject/>
  <dc:title/>
</cp:coreProperties>
</file>