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33</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VALIDATION AND SUMMATIVE EVALUATION OF CODE-MIXED LOCALIZED INSTRUCTIONAL MATERIALS (CMLIMs) IN MATHEMATICS I</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mportant to scholarship, especially to teaching and learning. It shows how code-mixing enhances learning of Mathematics at an early stage.  This adds to other teaching strategies that are perceive as effective in teaching of Mathema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is manuscript is significant for the scientific and educational communities as it addresses the development, validation, and summative evaluation of code-mixed localized instructional materials in Mathematics I—an area crucial for improving comprehension among multilingual learners. By integrating local languages with English, the study offers a culturally responsive approach that enhances learners’ engagement and conceptual understanding. The rigorous process of development and evaluation provides a replicable model for other educators and researchers aiming to adapt instruction in linguistically diverse settings. Ultimately, the findings contribute to the growing body of evidence supporting the effectiveness of localized, bilingual materials in foundational mathematics edu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as it has outlined a brief background, aim, methodology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r>
              <w:rPr>
                <w:rFonts w:cs="Arial" w:ascii="Arial" w:hAnsi="Arial"/>
                <w:b w:val="false"/>
                <w:lang w:val="en-US"/>
              </w:rPr>
              <w:t>The abstract is comprehensive and well-written. Adding the sample size, clarifying the study’s unique contribution, and explicitly stating the implications for practice or policy would make it even stronger and more informative for readers and reviewe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however, the aim that appears in the abstract is not 100% a reflection of the one that is written in the body. Even the research design in the abstract differs from that one under methodology. This is really confusing to the readership. Remember that methodology is ke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is scientifically correct, employing appropriate qualitative methods, ethical protocols, and a logical structure. Its findings are consistent with the literature and are presented in a way that is both useful and actionable for the scientific and educational community.</w:t>
              <w:br/>
              <w:t>Minor improvements in methodological transparency and discussion of limitations would further strengthen its scientific contribu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references cited in the manuscript are generally sufficient and include several recent and relevant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needs editing. There is a lot that needs to be done regarding punctuation marks and articles. The authors have adopted zero articles even where it is inappropriate. They have omitted them in gerundive phrases. Overall, they have to work on the articles and punctuation. They should also strive for consistencies. The cases are highlighted in them manuscrip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Yes, the language and English quality of the article are generally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good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b/>
                <w:bCs/>
                <w:sz w:val="20"/>
                <w:szCs w:val="20"/>
              </w:rPr>
              <w:t>Based on the provided content and review of the manuscript sections, the study demonstrates appropriate attention to ethical considerations and does not appear to have major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6T07:23:00Z</dcterms:modified>
  <cp:revision>120</cp:revision>
  <dc:subject/>
  <dc:title/>
</cp:coreProperties>
</file>