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76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CONFIGURATION AND RESTORING POWER OF PUBLIC ELEMENTARY SCHOOL TEACH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lacks clarity and conciseness, with repetitive explanations and imprecise descriptions of the statistical methods us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itle is overly broad; it lacks clarity and focus, making it unclear what specific issues or solutions the study will address.</w:t>
            </w:r>
          </w:p>
          <w:p>
            <w:pPr>
              <w:pStyle w:val="Normal"/>
              <w:spacing w:before="0" w:after="0"/>
              <w:rPr>
                <w:rFonts w:ascii="Arial" w:hAnsi="Arial" w:cs="Arial"/>
                <w:sz w:val="20"/>
                <w:szCs w:val="20"/>
              </w:rPr>
            </w:pPr>
            <w:r>
              <w:rPr>
                <w:rFonts w:cs="Arial" w:ascii="Arial" w:hAnsi="Arial"/>
                <w:sz w:val="20"/>
                <w:szCs w:val="20"/>
              </w:rPr>
              <w:t xml:space="preserve">Suggested Title: </w:t>
            </w:r>
            <w:r>
              <w:rPr>
                <w:rFonts w:cs="Arial" w:ascii="Arial" w:hAnsi="Arial"/>
                <w:b/>
                <w:bCs/>
                <w:sz w:val="20"/>
                <w:szCs w:val="20"/>
              </w:rPr>
              <w:t>"Empowering Public Elementary School Teachers Through Decentralized Educational Governance: A Study on Structural Reforms and Professional Age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regarding the title of our study. We appreciate your suggestion and understand the importance of having a clear and focused title. However, after careful consideration, we have decided to retain the original title, as we believe it appropriately reflects the broad scope and multifaceted nature of the study. The current title aims to encompass the various dimensions of our research without limiting the discussion to a single aspect. We hope that the content of the paper will provide the necessary clarity and depth to support the title’s releva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Pf0"/>
              <w:spacing w:before="280" w:after="0"/>
              <w:rPr>
                <w:rFonts w:ascii="Arial" w:hAnsi="Arial" w:cs="Arial"/>
                <w:sz w:val="20"/>
                <w:szCs w:val="20"/>
              </w:rPr>
            </w:pPr>
            <w:r>
              <w:rPr>
                <w:rStyle w:val="Cf01"/>
                <w:rFonts w:eastAsia="MS Mincho;ＭＳ 明朝" w:cs="Arial" w:ascii="Arial" w:hAnsi="Arial"/>
                <w:sz w:val="20"/>
                <w:szCs w:val="20"/>
              </w:rPr>
              <w:t xml:space="preserve">The abstract is confusing and contradictory, it claims to study elementary teachers but repeatedly reports on secondary teachers, uses jargon (“narrow-mindedness” for structure?) without clear definitions, and draws broad prescriptions from simple correlations undermining its credibil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should comply the journal’s instruction to authors i.e APA format of 7th edition. References are scanty. Add to the references lis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should use Grammarl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paragraphs are repetitive and lacks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2:11:00Z</dcterms:created>
  <dc:creator>anonymous</dc:creator>
  <dc:description/>
  <cp:keywords/>
  <dc:language>en-US</dc:language>
  <cp:lastModifiedBy>SDI 1137</cp:lastModifiedBy>
  <dcterms:modified xsi:type="dcterms:W3CDTF">2025-05-24T10:11:00Z</dcterms:modified>
  <cp:revision>14</cp:revision>
  <dc:subject/>
  <dc:title/>
</cp:coreProperties>
</file>