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34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ashDrills: A Digital Resource Pack for Mastering Integer Opera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presents the results of a pedagogical experiment aimed at evaluating students' digital readiness for learning mathematics and their interest in the subject through the integration of the FlashDrills platform. The study outlines both the advantages and the limitations experienced by educators during the implementation of the system. The findings indicate that the use of FlashDrills contributes to increased student engagement and facilitates the development of personalized learning trajecto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56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41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comprehensive. The abstract contains a concise summar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nuscript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H</w:t>
            </w:r>
            <w:r>
              <w:rPr>
                <w:rFonts w:cs="Arial" w:ascii="Arial" w:hAnsi="Arial"/>
                <w:b/>
                <w:bCs/>
                <w:sz w:val="20"/>
                <w:szCs w:val="20"/>
                <w:lang w:val="en-GB"/>
              </w:rPr>
              <w:t>alf of all the literature is from the last five years, which indicates that the references are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22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2T09:3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59f745-e232-41a3-bc0e-73dcc3da9789</vt:lpwstr>
  </property>
  <property fmtid="{D5CDD505-2E9C-101B-9397-08002B2CF9AE}" pid="3" name="__Grammarly_42___1">
    <vt:lpwstr>__Grammarly_42___1</vt:lpwstr>
  </property>
  <property fmtid="{D5CDD505-2E9C-101B-9397-08002B2CF9AE}" pid="4" name="__Grammarly_42____i">
    <vt:lpwstr>__Grammarly_42____i</vt:lpwstr>
  </property>
</Properties>
</file>