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620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peer pressure, loneliness and self-esteem on pre-marital sexual activities among Undergraduates in a selected private university in Osun State.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writing needs to be consistent and focus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he abstract section is a summary of the writing of the manuscript. Please adjust i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very journal in the reference needs to have a DOI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More attention for English academic writt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Done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2T09:24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3ed8929-ac35-438a-b2ac-34b0970724b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