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413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mystifying the Relationship of Information and Communications Technology Usage and English Language Proficiency among TVL-ICT Senior High School Stude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re is a need t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</w:rPr>
              <w:t>eview the impact of the research on the community where the research occurs and/or to whom findings can be link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manuscript needed fine tun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pointing out the area of improvement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summarizes the content of the research and the methodology us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, 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adequate it shows the overview of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, 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follows the IMRAD format and is written in an internationally acceptable form. However, the Result and Discussion section is not aligned with the research ques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Update the references no. [2] 2019, [3] 2017, [6] 1993, and  [8] 1982 the internationally accepted norm in the use of references is 5 years not later than 2020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ppropriate use of English language in writing the pap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re is a need to strengthen the research gap of the study. The introduction failed to discuss the knowledge gap (students of St. Mary’s college of Bansalan) there must be a related literature that will justify the need to examine the relationship of ICT usage and the English Language proficiency of the TVL-ICT senior high school learner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search design is correlational there is a need to align the conceptual framework to justify the research metho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search question should be properly written and the variables should be clear (independent and dependent variables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reas of improvement has been not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3:32:00Z</dcterms:created>
  <dc:creator>anonymous</dc:creator>
  <dc:description/>
  <cp:keywords/>
  <dc:language>en-US</dc:language>
  <cp:lastModifiedBy>Editor-11</cp:lastModifiedBy>
  <dcterms:modified xsi:type="dcterms:W3CDTF">2025-04-14T10:5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2a7d26f0f86d38d7d1acb485130ce9309c4dc191dbfe6b6526d1763623c7804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