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mystifying the Relationship of Information and Communications Technology Usage and English Language Proficiency among TVL-ICT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OOD topic was selected by the author. SOME ADDITION SHOUD Be added by the author that is what specific ict that is responsible for cognitive and communication development. And whether only responses are enough for evalu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as well as the suggestions for improve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atisfactory but need to add the specific tool and evaluation strate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for improvement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mention proper ict tool that are technically and cognitively valid for this research. And use some authentic evaluation strategy (scientific strategy that shows the two domains) </w:t>
            </w:r>
          </w:p>
          <w:p>
            <w:pPr>
              <w:pStyle w:val="NormalWeb"/>
              <w:spacing w:before="0" w:after="0"/>
              <w:rPr>
                <w:rFonts w:ascii="Arial" w:hAnsi="Arial" w:cs="Arial"/>
                <w:b/>
                <w:b/>
                <w:sz w:val="20"/>
                <w:szCs w:val="20"/>
                <w:lang w:val="en-GB"/>
              </w:rPr>
            </w:pPr>
            <w:r>
              <w:rPr>
                <w:rFonts w:cs="Arial" w:ascii="Arial" w:hAnsi="Arial"/>
                <w:b/>
                <w:sz w:val="20"/>
                <w:szCs w:val="20"/>
                <w:lang w:val="en-GB"/>
              </w:rPr>
              <w:t>Mention proper ict tool that prompt your desire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10:5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9b22d175fd062968568fb753561c6db32903e2351c6e72fd86cc03ce98d2ac</vt:lpwstr>
  </property>
  <property fmtid="{D5CDD505-2E9C-101B-9397-08002B2CF9AE}" pid="3" name="__Grammarly_42___1">
    <vt:lpwstr>__Grammarly_42___1</vt:lpwstr>
  </property>
  <property fmtid="{D5CDD505-2E9C-101B-9397-08002B2CF9AE}" pid="4" name="__Grammarly_42____i">
    <vt:lpwstr>__Grammarly_42____i</vt:lpwstr>
  </property>
</Properties>
</file>